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ＩＴ基礎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6</Words>
  <Characters>509</Characters>
  <CharactersWithSpaces>43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8:00Z</cp:lastPrinted>
  <dcterms:modified xsi:type="dcterms:W3CDTF">2025-06-12T09:5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