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事務科２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5</Words>
  <Characters>508</Characters>
  <CharactersWithSpaces>434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9:00Z</cp:lastPrinted>
  <dcterms:modified xsi:type="dcterms:W3CDTF">2025-06-12T09:5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