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ＷＥＢデザイン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７年度（後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8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630"/>
              <w:jc w:val="left"/>
              <w:rPr/>
            </w:pP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630"/>
              <w:jc w:val="left"/>
              <w:rPr/>
            </w:pP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9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７年６月２３日（月）正午までに</w:t>
      </w:r>
      <w:r>
        <w:rPr/>
        <w:t>、</w:t>
      </w:r>
      <w:r>
        <w:rPr>
          <w:rFonts w:cs="Times New Roman"/>
          <w:w w:val="70"/>
        </w:rPr>
        <w:t>ファクシミ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967" w:type="dxa"/>
        <w:jc w:val="left"/>
        <w:tblInd w:w="3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67"/>
      </w:tblGrid>
      <w:tr>
        <w:trPr>
          <w:trHeight w:val="279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5</Words>
  <Characters>504</Characters>
  <CharactersWithSpaces>430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8:00Z</cp:lastPrinted>
  <dcterms:modified xsi:type="dcterms:W3CDTF">2025-06-12T09:5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