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４条関係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団体代表者名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徳島県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補助金交付内示通知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地域連携・快適避難所運営モデル事業補助金交付要綱第４条第１項の規定により、貴団体から事業提案書の提出がありました次の事業について、同条第２項の規定により、補助金の交付を内示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補助事業名　　　　　年度　地域連携・快適避難所運営モデル事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補助金内示額　　金　　　　　　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補助金交付申請書の提出期日</w:t>
      </w:r>
    </w:p>
    <w:p>
      <w:pPr>
        <w:pStyle w:val="Normal"/>
        <w:ind w:left="242" w:hanging="242"/>
        <w:rPr/>
      </w:pPr>
      <w:r>
        <w:rPr>
          <w:rFonts w:ascii="ＭＳ 明朝;MS Mincho" w:hAnsi="ＭＳ 明朝;MS Mincho" w:cs="ＭＳ 明朝;MS Mincho" w:eastAsia="ＭＳ 明朝;MS Mincho"/>
        </w:rPr>
        <w:t>　　地域連携・快適避難所運営モデル事業補助金交付要綱第５条第３項に規定する交付申請書の提出期日は、　　　年　月　日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8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0:00Z</dcterms:created>
  <dc:creator>徳島県</dc:creator>
  <dc:description/>
  <cp:keywords/>
  <dc:language>en-US</dc:language>
  <cp:lastModifiedBy>ishihara hiroko</cp:lastModifiedBy>
  <dcterms:modified xsi:type="dcterms:W3CDTF">2024-04-23T05:51:00Z</dcterms:modified>
  <cp:revision>2</cp:revision>
  <dc:subject/>
  <dc:title/>
</cp:coreProperties>
</file>