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４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　　　　　氏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照 査 技 術 者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照査技術者を定めま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５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　　　　　氏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照 査 技 術 者 変 更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照査技術者を変更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kanrika</dc:creator>
  <dc:description/>
  <dc:language>en-US</dc:language>
  <cp:lastModifiedBy/>
  <dcterms:modified xsi:type="dcterms:W3CDTF">2019-04-25T13:54:00Z</dcterms:modified>
  <cp:revision>21</cp:revision>
  <dc:subject/>
  <dc:title>管理技術者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