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b/>
          <w:sz w:val="32"/>
        </w:rPr>
        <w:t>安全訓練等実施計画書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8869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8"/>
        <w:gridCol w:w="3022"/>
        <w:gridCol w:w="1009"/>
        <w:gridCol w:w="706"/>
        <w:gridCol w:w="604"/>
        <w:gridCol w:w="2519"/>
      </w:tblGrid>
      <w:tr>
        <w:trPr>
          <w:trHeight w:val="56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路　　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河川名等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工 事 名</w:t>
            </w:r>
          </w:p>
        </w:tc>
        <w:tc>
          <w:tcPr>
            <w:tcW w:w="3829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請　　負　　　　業 者 名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/>
            </w:pPr>
            <w:r>
              <w:rPr/>
              <w:t>施工箇所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42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契約工期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第　　回</w:t>
            </w:r>
          </w:p>
        </w:tc>
        <w:tc>
          <w:tcPr>
            <w:tcW w:w="4737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平成　　年　　月　　日　　 ：    ～    ：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場所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314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安　　全　　　　訓　　練　　　　等　　の　　　　内　　容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第　　回</w:t>
            </w:r>
          </w:p>
        </w:tc>
        <w:tc>
          <w:tcPr>
            <w:tcW w:w="4737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平成　　年　　月　　日　　 ：    ～    ：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場所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314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安　　全　　　　訓　　練　　　　等　　の　　　　内　　容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第　　回</w:t>
            </w:r>
          </w:p>
        </w:tc>
        <w:tc>
          <w:tcPr>
            <w:tcW w:w="4737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平成　　年　　月　　日　　 ：    ～    ：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場所</w:t>
            </w:r>
          </w:p>
        </w:tc>
        <w:tc>
          <w:tcPr>
            <w:tcW w:w="2519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3430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center"/>
              <w:rPr/>
            </w:pPr>
            <w:r>
              <w:rPr/>
              <w:t>安　　全　　　　訓　　練　　　　等　　の　　　　内　　容</w:t>
            </w:r>
          </w:p>
        </w:tc>
        <w:tc>
          <w:tcPr>
            <w:tcW w:w="7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263</Characters>
  <CharactersWithSpaces>22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徳島県</dc:creator>
  <dc:description/>
  <dc:language>en-US</dc:language>
  <cp:lastModifiedBy/>
  <dcterms:modified xsi:type="dcterms:W3CDTF">2009-09-15T18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