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b/>
          <w:sz w:val="32"/>
        </w:rPr>
        <w:t>安全訓練等実施報告書</w:t>
      </w:r>
    </w:p>
    <w:p>
      <w:pPr>
        <w:pStyle w:val="Normal"/>
        <w:bidi w:val="0"/>
        <w:ind w:left="0" w:right="0" w:hanging="0"/>
        <w:jc w:val="right"/>
        <w:rPr/>
      </w:pPr>
      <w:r>
        <w:rPr/>
        <w:t>第　  　　回　　</w:t>
      </w:r>
    </w:p>
    <w:tbl>
      <w:tblPr>
        <w:tblW w:w="8869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8"/>
        <w:gridCol w:w="3022"/>
        <w:gridCol w:w="1009"/>
        <w:gridCol w:w="706"/>
        <w:gridCol w:w="604"/>
        <w:gridCol w:w="2519"/>
      </w:tblGrid>
      <w:tr>
        <w:trPr>
          <w:trHeight w:val="56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路　　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河川名等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工 事 名</w:t>
            </w:r>
          </w:p>
        </w:tc>
        <w:tc>
          <w:tcPr>
            <w:tcW w:w="3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請　　負　　　　業 者 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施工箇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契約工期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実施日時</w:t>
            </w:r>
          </w:p>
        </w:tc>
        <w:tc>
          <w:tcPr>
            <w:tcW w:w="473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平成　　年　　月　　日　　 ：    ～    ：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参 加 者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343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安　　全　　　　訓　　練　　　　等　　の　　　　内　　容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3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実　　施　　　　　　　　状　　況　　　　　　　　写　　真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7</Characters>
  <CharactersWithSpaces>152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dcterms:modified xsi:type="dcterms:W3CDTF">2009-09-15T1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