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74"/>
        <w:ind w:left="0" w:right="0" w:hanging="0"/>
        <w:rPr/>
      </w:pPr>
      <w:r>
        <w:rPr/>
        <w:t xml:space="preserve">様式２                     </w:t>
      </w:r>
      <w:r>
        <w:rPr>
          <w:b/>
          <w:sz w:val="30"/>
        </w:rPr>
        <w:t>建設業退職金共済証紙貼付報告書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9719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18"/>
        <w:gridCol w:w="102"/>
        <w:gridCol w:w="809"/>
        <w:gridCol w:w="811"/>
        <w:gridCol w:w="809"/>
        <w:gridCol w:w="811"/>
        <w:gridCol w:w="809"/>
        <w:gridCol w:w="809"/>
        <w:gridCol w:w="811"/>
        <w:gridCol w:w="809"/>
        <w:gridCol w:w="153"/>
        <w:gridCol w:w="658"/>
        <w:gridCol w:w="808"/>
      </w:tblGrid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共済契約者番号 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共済契約者名</w:t>
            </w:r>
          </w:p>
        </w:tc>
        <w:tc>
          <w:tcPr>
            <w:tcW w:w="3239" w:type="dxa"/>
            <w:gridSpan w:val="5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162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工　 事　 名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請負代金額</w:t>
            </w:r>
          </w:p>
        </w:tc>
        <w:tc>
          <w:tcPr>
            <w:tcW w:w="323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路線名等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6"/>
              </w:rPr>
              <w:t>当該工事に関し購入した証紙代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6"/>
              </w:rPr>
              <w:t>　 １日券　 　枚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１０日券　   枚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工事箇所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4"/>
              </w:rPr>
              <w:t>他から流用した証紙の対価</w:t>
            </w: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現物交付含む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6"/>
              </w:rPr>
              <w:t>　 １日券　 　枚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１０日券　   枚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工　　　　期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着工　平成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完成　平成　　年　　月　　日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6"/>
              </w:rPr>
              <w:t>当該工事に使用貼付した証紙代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　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6"/>
              </w:rPr>
              <w:t>　 １日券　 　枚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vMerge w:val="continue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１０日券　   枚</w:t>
            </w:r>
          </w:p>
        </w:tc>
      </w:tr>
      <w:tr>
        <w:trPr>
          <w:trHeight w:val="710" w:hRule="atLeast"/>
        </w:trPr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7620</wp:posOffset>
                      </wp:positionV>
                      <wp:extent cx="1033780" cy="739775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73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-0.6pt" to="80.95pt,57.6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sz w:val="16"/>
              </w:rPr>
              <w:t>制度区分別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        </w:t>
            </w:r>
            <w:r>
              <w:rPr>
                <w:sz w:val="16"/>
              </w:rPr>
              <w:t>務者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業 者 名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建設業退職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ascii="ＭＳ 明朝" w:hAnsi="ＭＳ 明朝"/>
              </w:rPr>
              <w:t>共済適用者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社内退職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center"/>
              <w:rPr/>
            </w:pPr>
            <w:r>
              <w:rPr/>
              <w:t>制度適用者</w:t>
            </w:r>
          </w:p>
        </w:tc>
        <w:tc>
          <w:tcPr>
            <w:tcW w:w="16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中小企業退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金共済適用者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左の各制度に該当しないもの</w:t>
            </w:r>
          </w:p>
        </w:tc>
        <w:tc>
          <w:tcPr>
            <w:tcW w:w="16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     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vMerge w:val="continue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実員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延人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実員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延人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実員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延人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実員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延人員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実員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延人員</w:t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rPr/>
            </w:pPr>
            <w:r>
              <w:rPr/>
              <w:t>自 社 貼 付 分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下請貼付報告分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　　総　計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14"/>
              </w:rPr>
              <w:t>(</w:t>
            </w:r>
            <w:r>
              <w:rPr>
                <w:sz w:val="14"/>
              </w:rPr>
              <w:t>　  枚</w:t>
            </w:r>
            <w:r>
              <w:rPr>
                <w:rFonts w:ascii="ＭＳ 明朝" w:hAnsi="ＭＳ 明朝"/>
                <w:sz w:val="14"/>
              </w:rPr>
              <w:t>)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880" w:hRule="atLeast"/>
        </w:trPr>
        <w:tc>
          <w:tcPr>
            <w:tcW w:w="9717" w:type="dxa"/>
            <w:gridSpan w:val="1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>
                <w:sz w:val="24"/>
              </w:rPr>
              <w:t>　上記のとおり就労し，建設業退職金共済証紙を貼付したので報告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　　　　　　　　　　　　　　　　　　　　　　　　　　　　　　　　　　　平成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　（発注者又は元請以下の業者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 xml:space="preserve">　　　                   </w:t>
            </w:r>
            <w:r>
              <w:rPr>
                <w:sz w:val="30"/>
              </w:rPr>
              <w:t>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　　　　　　　　　　　　　　　　　　　　（元請業者又は一次下請以下の業者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>　　　　　　　　　　　　　　　　　　　　　住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                                         </w:t>
            </w:r>
            <w:r>
              <w:rPr/>
              <w:t>氏　名                                   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74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（法人にあっては，主たる営業所の所在地及び名称並びに代　　　　　　　　　　　　　　　　　　　　　表者の氏名）</w:t>
            </w:r>
          </w:p>
        </w:tc>
      </w:tr>
      <w:tr>
        <w:trPr>
          <w:trHeight w:val="862" w:hRule="atLeast"/>
        </w:trPr>
        <w:tc>
          <w:tcPr>
            <w:tcW w:w="15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4"/>
              <w:ind w:left="0" w:right="0" w:hanging="0"/>
              <w:jc w:val="left"/>
              <w:rPr/>
            </w:pPr>
            <w:r>
              <w:rPr>
                <w:sz w:val="22"/>
              </w:rPr>
              <w:t>発注機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4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4"/>
              <w:ind w:left="0" w:right="0" w:hanging="0"/>
              <w:jc w:val="left"/>
              <w:rPr/>
            </w:pPr>
            <w:r>
              <w:rPr>
                <w:sz w:val="22"/>
              </w:rPr>
              <w:t>附記欄</w:t>
            </w:r>
          </w:p>
        </w:tc>
        <w:tc>
          <w:tcPr>
            <w:tcW w:w="8199" w:type="dxa"/>
            <w:gridSpan w:val="1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94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5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徳島県</dc:creator>
  <dc:description/>
  <dc:language>en-US</dc:language>
  <cp:lastModifiedBy/>
  <cp:lastPrinted>2000-03-06T11:31:00Z</cp:lastPrinted>
  <dcterms:modified xsi:type="dcterms:W3CDTF">2009-09-17T11:3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