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z w:val="43"/>
        </w:rPr>
        <w:t>樋門・樋管詳細設計照査要領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z w:val="43"/>
        </w:rPr>
        <w:t>平成１５年１月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center"/>
        <w:rPr/>
      </w:pPr>
      <w:r>
        <w:rPr>
          <w:w w:val="200"/>
        </w:rPr>
        <w:t>樋門・樋管詳細設計照査フローチャート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4" w:type="dxa"/>
        <w:jc w:val="left"/>
        <w:tblInd w:w="22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3407"/>
        <w:gridCol w:w="1279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発　注　者</w:t>
            </w:r>
          </w:p>
        </w:tc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受　注　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契　　　約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現地踏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</w:t>
      </w:r>
    </w:p>
    <w:tbl>
      <w:tblPr>
        <w:tblW w:w="100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639"/>
        <w:gridCol w:w="1277"/>
        <w:gridCol w:w="1278"/>
        <w:gridCol w:w="1491"/>
        <w:gridCol w:w="640"/>
        <w:gridCol w:w="1704"/>
        <w:gridCol w:w="425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監　督　員</w:t>
            </w:r>
          </w:p>
        </w:tc>
        <w:tc>
          <w:tcPr>
            <w:tcW w:w="639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条件等指示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条件等打合せ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計画の策定</w:t>
            </w:r>
          </w:p>
        </w:tc>
        <w:tc>
          <w:tcPr>
            <w:tcW w:w="425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　　　　　　　業務計画書（照査計画を含む）　　　　　　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設計計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3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851"/>
        <w:gridCol w:w="1704"/>
        <w:gridCol w:w="426"/>
        <w:gridCol w:w="1279"/>
      </w:tblGrid>
      <w:tr>
        <w:trPr>
          <w:trHeight w:val="272" w:hRule="atLeast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　査　①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基本条件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</w:t>
      </w:r>
      <w:r>
        <w:rPr/>
        <w:t>　      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</w:t>
      </w:r>
    </w:p>
    <w:tbl>
      <w:tblPr>
        <w:tblW w:w="1043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26"/>
        <w:gridCol w:w="1705"/>
        <w:gridCol w:w="425"/>
        <w:gridCol w:w="2770"/>
        <w:gridCol w:w="3834"/>
      </w:tblGrid>
      <w:tr>
        <w:trPr>
          <w:trHeight w:val="272" w:hRule="atLeast"/>
        </w:trPr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監　督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状況の把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報告①（基本条件の照査）</w:t>
            </w:r>
          </w:p>
        </w:tc>
        <w:tc>
          <w:tcPr>
            <w:tcW w:w="3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</w:t>
      </w:r>
      <w:r>
        <w:rPr/>
        <w:t>　      　　　              　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一般図作成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852"/>
        <w:gridCol w:w="1704"/>
        <w:gridCol w:w="426"/>
        <w:gridCol w:w="1277"/>
        <w:gridCol w:w="427"/>
      </w:tblGrid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　査　②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細部条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構造細目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709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     </w:t>
      </w:r>
      <w:r>
        <w:rPr/>
        <w:t>　　　　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  </w:t>
      </w:r>
      <w:r>
        <w:rPr/>
        <w:t>　　  　   　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報告②（細部条件、構造物細目の照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  </w:t>
      </w:r>
      <w:r>
        <w:rPr/>
        <w:t>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426"/>
        <w:gridCol w:w="2130"/>
        <w:gridCol w:w="426"/>
        <w:gridCol w:w="1277"/>
        <w:gridCol w:w="427"/>
      </w:tblGrid>
      <w:tr>
        <w:trPr>
          <w:trHeight w:val="1088" w:hRule="atLeast"/>
        </w:trPr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詳細図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施工計画</w:t>
            </w:r>
          </w:p>
        </w:tc>
        <w:tc>
          <w:tcPr>
            <w:tcW w:w="46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               </w:t>
            </w:r>
            <w:r>
              <w:rPr/>
              <w:t>　　　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成果品の照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設計計算書、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施工計画書等</w:t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　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　査　③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751" w:type="dxa"/>
        <w:jc w:val="left"/>
        <w:tblInd w:w="43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4"/>
        <w:gridCol w:w="638"/>
        <w:gridCol w:w="1704"/>
        <w:gridCol w:w="427"/>
        <w:gridCol w:w="1278"/>
      </w:tblGrid>
      <w:tr>
        <w:trPr>
          <w:trHeight w:val="2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報告書作成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設計調書の作成</w:t>
            </w:r>
          </w:p>
        </w:tc>
        <w:tc>
          <w:tcPr>
            <w:tcW w:w="427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</w:t>
      </w:r>
      <w:r>
        <w:rPr/>
        <w:t>　　（照査①～③及び設計調書を含む）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報告③（成果品の照査及び設計調書）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  </w:t>
      </w:r>
      <w:r>
        <w:rPr/>
        <w:t>　照査報告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3"/>
        <w:gridCol w:w="2130"/>
        <w:gridCol w:w="213"/>
        <w:gridCol w:w="639"/>
        <w:gridCol w:w="3409"/>
      </w:tblGrid>
      <w:tr>
        <w:trPr>
          <w:trHeight w:val="272" w:hRule="atLeast"/>
        </w:trPr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　　　　　　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成果品提出・検査</w:t>
            </w:r>
          </w:p>
        </w:tc>
        <w:tc>
          <w:tcPr>
            <w:tcW w:w="4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49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0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受注者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</w:t>
      </w:r>
      <w:r>
        <w:rPr/>
        <w:t>注　記    ※ 照査②の段階より、設計調書の有効活用を図る。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※※ </w:t>
      </w:r>
      <w:r>
        <w:rPr/>
        <w:t>工程に関わる照査・報告①②③の時期は、業務計　　　　　　　　　　　　　　　　　　　　　　　　　　　　画書提出時に打ち合わせにより設定する。</w:t>
      </w:r>
    </w:p>
    <w:p>
      <w:pPr>
        <w:sectPr>
          <w:footerReference w:type="default" r:id="rId3"/>
          <w:type w:val="nextPage"/>
          <w:pgSz w:orient="landscape" w:w="11906" w:h="16838"/>
          <w:pgMar w:left="794" w:right="566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sz w:val="43"/>
        </w:rPr>
        <w:t>基本条件の照査項目一覧表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sz w:val="43"/>
        </w:rPr>
        <w:t>（　照　査　①　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681" w:type="dxa"/>
        <w:jc w:val="left"/>
        <w:tblInd w:w="9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1299"/>
        <w:gridCol w:w="1300"/>
      </w:tblGrid>
      <w:tr>
        <w:trPr>
          <w:trHeight w:val="27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8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基本条件の照査項目一覧表（様式－１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①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照　査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19"/>
              </w:rPr>
              <w:t>設計の目的、設計範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河道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盤条件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目的・設計範囲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本川及び支川の河道改修計画（暫定計画、将来計画）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本川・支川の計画平面、縦断、横断形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堤防の定規断面を把握したか。（計画断面、施工断面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樋門・樋管の設置位置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</w:t>
            </w:r>
            <w:r>
              <w:rPr/>
              <w:t>）排水量又は取水量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3</w:t>
            </w:r>
            <w:r>
              <w:rPr/>
              <w:t>）内空断面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敷高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5</w:t>
            </w:r>
            <w:r>
              <w:rPr/>
              <w:t>）樋門・樋管の延長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6</w:t>
            </w:r>
            <w:r>
              <w:rPr/>
              <w:t>）河道計画との整合は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7</w:t>
            </w:r>
            <w:r>
              <w:rPr/>
              <w:t>）近接する他の河川工作物との距離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8</w:t>
            </w:r>
            <w:r>
              <w:rPr/>
              <w:t>）本体の沈下を許容できない特殊な制約条件の有無を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した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9)</w:t>
            </w:r>
            <w:r>
              <w:rPr/>
              <w:t>樋門・樋管の重要度の区分（Ａ種、Ｂ種）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基礎、本体形式の基本方針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操作室上屋の有無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2)</w:t>
            </w:r>
            <w:r>
              <w:rPr/>
              <w:t>護岸タイプ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3)</w:t>
            </w:r>
            <w:r>
              <w:rPr/>
              <w:t>ゲート等、機電設備の設計の有無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4)</w:t>
            </w:r>
            <w:r>
              <w:rPr/>
              <w:t>ゲートの設計水位、操作水位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5)</w:t>
            </w:r>
            <w:r>
              <w:rPr/>
              <w:t>仮締め切り等の条件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6)</w:t>
            </w:r>
            <w:r>
              <w:rPr/>
              <w:t>設計水圧の方向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7)</w:t>
            </w:r>
            <w:r>
              <w:rPr/>
              <w:t>関連する他の設計と整合がと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地層構成の把握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土質定数の設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支持力、地盤バネ値の設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地下水位等の設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追加調査の必要性はないか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地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検討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基本条件の照査項目一覧表（様式－１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①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照　査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関連機関との調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貸与資料の把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景観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現地踏査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軟弱地盤として検討する必要性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/>
              <w:t>圧密沈下、液状化、地盤支持力、法面安定、側方移動等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地盤種別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水平震度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使用材料と規格（市場性、経済性含む）、許容応力度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用地境界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</w:t>
            </w:r>
            <w:r>
              <w:rPr/>
              <w:t>）施工ヤード、スペースは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施工上の制約条件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 （スペース、交通条件、水の切廻し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工事時期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既存資料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自然条件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5</w:t>
            </w:r>
            <w:r>
              <w:rPr/>
              <w:t>）環境条件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6</w:t>
            </w:r>
            <w:r>
              <w:rPr/>
              <w:t>）旧施設の撤去条件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7</w:t>
            </w:r>
            <w:r>
              <w:rPr/>
              <w:t>）周辺の土地利用状況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関連機関と発注者との調整内容を確認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貸与資料の不足、追加事項が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景観検討の必要性、方針、グレード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景観検討の具体的方法、作成すべき資料等は明らかと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地形、地質、現地状況（流況、河床、排水系統、現場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辺の土地利用、建物）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交通状況、進入道路等、周辺道路状況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環境状況（工事における振動、騒音等の配慮面）を把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支障物件（地下埋設物、既設樋管との離れ等）の状況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付帯施設の有無、旧施設撤去及び電力源等の有無を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した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震度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一覧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基本条件の照査項目一覧表（様式－１）</w:t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①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法令、条件に関する調査の必要性が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出来上がりの環境面を配慮した自然環境、周辺環境を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8</w:t>
            </w:r>
            <w:r>
              <w:rPr/>
              <w:t>）地形、地質、現地状況（河川区域、流況、河床、排水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統、現場周辺の土地利用、建物）を把握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予備設計で提案されたコスト縮減設計留意書を確認し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予備設計で作成されたリサイクル計画書を確認した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留意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画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基本条件の照査項目一覧表（様式－１）</w:t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（追加項目記入表）</w:t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①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</w:t>
      </w:r>
      <w:r>
        <w:rPr>
          <w:sz w:val="43"/>
        </w:rPr>
        <w:t>細部条件の照査項目一覧表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sz w:val="43"/>
        </w:rPr>
        <w:t>（　照　査　②　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681" w:type="dxa"/>
        <w:jc w:val="left"/>
        <w:tblInd w:w="9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1299"/>
        <w:gridCol w:w="1300"/>
      </w:tblGrid>
      <w:tr>
        <w:trPr>
          <w:trHeight w:val="27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8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細部条件の照査項目一覧表（様式－２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44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②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421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本体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胸　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翼　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水　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護床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遮水工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一般平面図、縦断図、横断図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（様式－</w:t>
            </w:r>
            <w:r>
              <w:rPr/>
              <w:t>1</w:t>
            </w:r>
            <w:r>
              <w:rPr/>
              <w:t>設計基本条件との整合が図ら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函渠断面の形状（円形、矩形、連数）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最小部材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函渠端部の補強厚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門柱の高さ、操作台のスペースは妥当か。また、ゲー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の箱抜きは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構造細目は妥当か。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（鉄筋かぶり、ピッチ、継手、折り曲げ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スパン割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継手構造は、函体の折れ面、開口幅に対して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8) </w:t>
            </w:r>
            <w:r>
              <w:rPr/>
              <w:t>計画堤防断面の切り込み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9</w:t>
            </w:r>
            <w:r>
              <w:rPr/>
              <w:t>）函渠構造（剛性・たわみ性）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</w:t>
            </w:r>
            <w:r>
              <w:rPr/>
              <w:t>）本体工の支持形式（剛支持・柔支持）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設置位置（川表、川裏）及び構造（本体と一体構造）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高さ、長さ、天端幅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構造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高さは計画断面又は施工断面と合致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範囲は設計断面以上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長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天端幅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平面形状の角度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本体との接続方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範囲、構造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範囲、構造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遮水工の水平方向の設置個所、設置範囲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高さ、幅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厚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遮水工の型式、長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5</w:t>
            </w:r>
            <w:r>
              <w:rPr/>
              <w:t>）水平方向に可撓矢板の必要性を確認した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構造図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細部条件の照査項目一覧表（様式－２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②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管理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護岸工・階段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ゲー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上　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付帯設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工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）設置高さは妥当か（桁下高は計画堤防高以上で、門柱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の沈下量を考慮しているか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</w:t>
            </w:r>
            <w:r>
              <w:rPr/>
              <w:t>）幅員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3</w:t>
            </w:r>
            <w:r>
              <w:rPr/>
              <w:t>）法面保護工の範囲は妥当か（堤防天端までの範囲と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いるか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門柱の傾斜に対応でき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範囲、設置位置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設置高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護岸工の構造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根入れ、遮水シート、ブロック厚、環境への配慮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根固め工の範囲、重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形式選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開閉装置の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ゲートの搬入・据え付け方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門柱の傾斜に対応でき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5</w:t>
            </w:r>
            <w:r>
              <w:rPr/>
              <w:t>）ゲート・戸当りの材質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構造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巻き上げ機等の搬入・据え付け方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意匠計画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照明、操作用電源は考慮されているか。また、その方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は適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操作、メンテナンスに必要な空間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水位観測施設、安全施設（防護柵等）の配置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夜間照明は必要か。また配置は適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基礎形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地盤の最大残留沈下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函体との相対沈下量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液状化の判定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空洞化等に対しての適切な対策工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特殊条件を考慮している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検討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細部条件の照査項目一覧表（様式－２）</w:t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</w:t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②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軟弱地盤対策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ネガティブフリクションの照査を行っ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照査を行っ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8) </w:t>
            </w:r>
            <w:r>
              <w:rPr/>
              <w:t>施工方法は周辺環境を考慮して選定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施工手順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仮締切堤の構造、高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仮締切堤設置後の本川の流下能力は考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水路の切廻しの安全性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工事用道路（長尺物等の搬入）の経路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地下水位の設定及び地下水対策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掘削法面の形状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8) </w:t>
            </w:r>
            <w:r>
              <w:rPr/>
              <w:t>環境対策（騒音・振動等）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9) </w:t>
            </w:r>
            <w:r>
              <w:rPr/>
              <w:t>旧施設の撤去方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流下能力不足に対する対策は妥当か。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建設副産物の処理方法は適正か。リサイクル計画書を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慮した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対策工の目的及び工法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対策工の効果の判断及び範囲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樋門・樋管設置位置の見直しは必要な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グラウトホールは設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点検塗装等維持管理を考慮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景観検討結果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周辺堤防に対する影響について検討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また、影響がある場合の対策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予備設計で提案されたコスト縮減設計留意書について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討を行っている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細部条件の照査項目一覧表（様式－２）</w:t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（追加項目記入表）</w:t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②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sz w:val="43"/>
        </w:rPr>
        <w:t>成果品の照査項目一覧表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86"/>
        <w:ind w:left="0" w:right="0" w:hanging="0"/>
        <w:jc w:val="left"/>
        <w:rPr/>
      </w:pPr>
      <w:r>
        <w:rPr/>
        <w:t xml:space="preserve">                                                      </w:t>
      </w:r>
      <w:r>
        <w:rPr>
          <w:sz w:val="43"/>
        </w:rPr>
        <w:t>（　照　査　③　）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681" w:type="dxa"/>
        <w:jc w:val="left"/>
        <w:tblInd w:w="9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1299"/>
        <w:gridCol w:w="1300"/>
      </w:tblGrid>
      <w:tr>
        <w:trPr>
          <w:trHeight w:val="27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8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</w:t>
      </w:r>
      <w:r>
        <w:rPr>
          <w:spacing w:val="2"/>
          <w:w w:val="200"/>
        </w:rPr>
        <w:t>成果品の照査項目一覧表（様式－３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③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475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各検討設計ケースは適切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2</w:t>
            </w:r>
            <w:r>
              <w:rPr/>
              <w:t>）残留沈下量は許容値をみた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安定計算結果は許容値を満た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（撓み量、変位量、安定に対する安全度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荷重、許容応力度の取り方は正しい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荷重図、モーメント図等は描か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施工を配慮した計算となっ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作用応力度は許容値を満たす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縮尺は共通仕様書、特記仕様書と整合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全体一般図に必要な項目を記載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（水位、地質条件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使用材料は計算書と一致しているか 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4) </w:t>
            </w:r>
            <w:r>
              <w:rPr/>
              <w:t>構造詳細は、適用基準及び打ち合わせ事項と整合するか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取り合い部の構造寸法は適正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6) </w:t>
            </w:r>
            <w:r>
              <w:rPr/>
              <w:t>解り易い注記が記載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7) </w:t>
            </w:r>
            <w:r>
              <w:rPr/>
              <w:t>水位等、設計条件が図面に明示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8) </w:t>
            </w:r>
            <w:r>
              <w:rPr/>
              <w:t>図面が明瞭に描か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9) </w:t>
            </w:r>
            <w:r>
              <w:rPr/>
              <w:t>工種別大系と名称は一致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各設計図が相互に整合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一般平面図と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設計計算書の結果が正しく図面に反映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特に応力計算、安定計算等の結果が適用範囲も含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て整合しているか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鉄筋（径、ピッチ、使用材料、ラップ位置、ラッ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長、主鉄筋の定着長、段落し位置、ガス圧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　　　　 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鋼材形状、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使用材料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</w:t>
      </w:r>
      <w:r>
        <w:rPr>
          <w:spacing w:val="2"/>
          <w:w w:val="200"/>
        </w:rPr>
        <w:t>成果品の照査項目一覧表（様式－３）</w:t>
      </w:r>
    </w:p>
    <w:p>
      <w:pPr>
        <w:pStyle w:val="Normal"/>
        <w:bidi w:val="0"/>
        <w:spacing w:lineRule="exact" w:line="2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③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対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TECRIS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数量計算は、数量算出要領及び打ち合わせ事項と整合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ているか。（有効数字、位取り、単位、区分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数量計算に用いた寸法は図面と一致す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数量取りまとめは、種類ごとに、材料ごとに打ち合わ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区分にあわせてまとめら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数量計算の根拠となる資料（根拠図等）は作成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 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5) </w:t>
            </w:r>
            <w:r>
              <w:rPr/>
              <w:t>数量計算の照査が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施工法が妥当であ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工法比較時の金額は妥当か、工程及び施工方法は妥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 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経済性、安全性が配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工事中の環境面が配慮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設計調書の記入は適正にな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報告書の構成は妥当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) </w:t>
            </w:r>
            <w:r>
              <w:rPr/>
              <w:t>設計条件の考え方が整理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) </w:t>
            </w:r>
            <w:r>
              <w:rPr/>
              <w:t>比較検討の結果が整理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4</w:t>
            </w:r>
            <w:r>
              <w:rPr/>
              <w:t>）工事発注に際しての留意事項が記述され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) </w:t>
            </w:r>
            <w:r>
              <w:rPr/>
              <w:t>リサイクル計画書を作成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1) TECRIS</w:t>
            </w:r>
            <w:r>
              <w:rPr/>
              <w:t>の登録を行ったか。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登録証明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</w:t>
      </w:r>
      <w:r>
        <w:rPr>
          <w:spacing w:val="2"/>
          <w:w w:val="200"/>
        </w:rPr>
        <w:t>　成果品の照査項目一覧表（様式－３）</w:t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（追加項目記入表）</w:t>
      </w:r>
    </w:p>
    <w:tbl>
      <w:tblPr>
        <w:tblW w:w="1537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9"/>
        <w:gridCol w:w="2195"/>
        <w:gridCol w:w="6148"/>
        <w:gridCol w:w="1318"/>
        <w:gridCol w:w="659"/>
        <w:gridCol w:w="1097"/>
        <w:gridCol w:w="3294"/>
      </w:tblGrid>
      <w:tr>
        <w:trPr>
          <w:trHeight w:val="462" w:hRule="atLeast"/>
        </w:trPr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　　　な　　　　内　　　　容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査③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62" w:hRule="atLeast"/>
        </w:trPr>
        <w:tc>
          <w:tcPr>
            <w:tcW w:w="6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対象</w:t>
            </w:r>
          </w:p>
        </w:tc>
        <w:tc>
          <w:tcPr>
            <w:tcW w:w="1097" w:type="dxa"/>
            <w:tcBorders>
              <w:top w:val="single" w:sz="4" w:space="0" w:color="000000"/>
              <w:left w:val="dashed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確　認</w:t>
            </w:r>
          </w:p>
        </w:tc>
        <w:tc>
          <w:tcPr>
            <w:tcW w:w="32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82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4"/>
        <w:ind w:left="0" w:right="0" w:hanging="0"/>
        <w:jc w:val="left"/>
        <w:rPr/>
      </w:pPr>
      <w:r>
        <w:rPr/>
      </w:r>
    </w:p>
    <w:sectPr>
      <w:footerReference w:type="default" r:id="rId10"/>
      <w:type w:val="nextPage"/>
      <w:pgSz w:orient="landscape" w:w="16838" w:h="11906"/>
      <w:pgMar w:left="624" w:right="624" w:gutter="0" w:header="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</w:t>
    </w:r>
    <w:r>
      <w:rPr>
        <w:lang w:eastAsia="en-US"/>
      </w:rPr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</w:t>
    </w:r>
    <w:r>
      <w:rPr>
        <w:lang w:eastAsia="en-US"/>
      </w:rPr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</w:t>
    </w:r>
    <w:r>
      <w:rPr>
        <w:lang w:eastAsia="en-US"/>
      </w:rPr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</w:t>
    </w:r>
    <w:r>
      <w:rPr>
        <w:lang w:eastAsia="en-US"/>
      </w:rPr>
      <w:fldChar w:fldCharType="end"/>
    </w:r>
    <w:r>
      <w:rPr/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91</Words>
  <Characters>11313</Characters>
  <CharactersWithSpaces>9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12-11T09:00:00Z</cp:lastPrinted>
  <dcterms:modified xsi:type="dcterms:W3CDTF">2009-09-29T17:45:00Z</dcterms:modified>
  <cp:revision>13</cp:revision>
  <dc:subject/>
  <dc:title>表紙～ﾌﾛｰ～様式-1､2､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