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6"/>
        <w:ind w:left="0" w:right="0" w:hanging="0"/>
        <w:jc w:val="left"/>
        <w:rPr/>
      </w:pPr>
      <w:r>
        <w:rPr/>
        <w:t xml:space="preserve">                           </w:t>
      </w:r>
      <w:r>
        <w:rPr>
          <w:w w:val="200"/>
        </w:rPr>
        <w:t>築堤護岸設計調書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tbl>
      <w:tblPr>
        <w:tblW w:w="10294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0"/>
        <w:gridCol w:w="1555"/>
        <w:gridCol w:w="3010"/>
        <w:gridCol w:w="3691"/>
        <w:gridCol w:w="1068"/>
      </w:tblGrid>
      <w:tr>
        <w:trPr>
          <w:trHeight w:val="368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36" w:hRule="atLeast"/>
        </w:trPr>
        <w:tc>
          <w:tcPr>
            <w:tcW w:w="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法 留 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(</w:t>
            </w:r>
            <w:r>
              <w:rPr/>
              <w:t>基礎工</w:t>
            </w:r>
            <w:r>
              <w:rPr/>
              <w:t>)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天端高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　　　　　　　 ｍ　　</w:t>
            </w:r>
          </w:p>
        </w:tc>
        <w:tc>
          <w:tcPr>
            <w:tcW w:w="369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計画河床又は最深河床から法留工の天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を</w:t>
            </w:r>
            <w:r>
              <w:rPr/>
              <w:t xml:space="preserve">1.0 </w:t>
            </w:r>
            <w:r>
              <w:rPr/>
              <w:t>ｍ以上深く埋込んで根入れと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それ以外は鋼矢板必要と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根入れ深さ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　　　         ｍ</w:t>
            </w:r>
          </w:p>
        </w:tc>
        <w:tc>
          <w:tcPr>
            <w:tcW w:w="3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0" w:right="0" w:hanging="0"/>
              <w:jc w:val="center"/>
              <w:rPr/>
            </w:pPr>
            <w:r>
              <w:rPr/>
              <w:t>高　　　　 さ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0" w:right="0" w:hanging="0"/>
              <w:jc w:val="both"/>
              <w:rPr/>
            </w:pPr>
            <w:r>
              <w:rPr/>
              <w:t>ｈ＝　　　 　　　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別途協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鋼矢板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>Ｌ＝             ｍ       　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根 固 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ﾌﾞﾛｯｸ重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　 </w:t>
            </w:r>
            <w:r>
              <w:rPr/>
              <w:t>t/</w:t>
            </w:r>
            <w:r>
              <w:rPr/>
              <w:t>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原則として、河川砂防技術基準によ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各河川の計画と整合をとる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根固の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　　　     ｍ　　　　　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原則として、河川砂防技術基準によ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各河川の計画と整合をとる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天 　 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保 護 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設置の有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設置している。いない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構造種別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　      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２．０ 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仮 締 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仮締切高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　　　　　　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別途協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鋼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自立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根入長　　　ｍ             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矢板長      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頭部変位量　　 </w:t>
            </w:r>
            <w:r>
              <w:rPr/>
              <w:t>cm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頭部変位量；別途協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9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土　　　　 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上載荷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土圧係数 </w:t>
            </w:r>
            <w:r>
              <w:rPr/>
              <w:t>ka=</w:t>
            </w:r>
            <w:r>
              <w:rPr/>
              <w:t xml:space="preserve">　　　 </w:t>
            </w:r>
            <w:r>
              <w:rPr/>
              <w:t>kae=</w:t>
            </w: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常時　　</w:t>
            </w:r>
            <w:r>
              <w:rPr/>
              <w:t>KN/m</w:t>
            </w:r>
            <w:r>
              <w:rPr>
                <w:vertAlign w:val="superscript"/>
              </w:rPr>
              <w:t>２</w:t>
            </w:r>
            <w:r>
              <w:rPr/>
              <w:t>,</w:t>
            </w:r>
            <w:r>
              <w:rPr/>
              <w:t>地震時  　</w:t>
            </w:r>
            <w:r>
              <w:rPr/>
              <w:t>KN/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クーロン土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常時 </w:t>
            </w:r>
            <w:r>
              <w:rPr/>
              <w:t>9.8 KN/m</w:t>
            </w:r>
            <w:r>
              <w:rPr>
                <w:vertAlign w:val="superscript"/>
              </w:rPr>
              <w:t>２</w:t>
            </w:r>
            <w:r>
              <w:rPr/>
              <w:t>　地震時　</w:t>
            </w:r>
            <w:r>
              <w:rPr/>
              <w:t>4.9 KN/m</w:t>
            </w:r>
            <w:r>
              <w:rPr>
                <w:vertAlign w:val="superscript"/>
              </w:rPr>
              <w:t>２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　　</w:t>
            </w:r>
          </w:p>
        </w:tc>
      </w:tr>
    </w:tbl>
    <w:p>
      <w:pPr>
        <w:pStyle w:val="Normal"/>
        <w:widowControl w:val="false"/>
        <w:bidi w:val="0"/>
        <w:spacing w:lineRule="exact" w:line="164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84"/>
        <w:ind w:left="0" w:right="0" w:hanging="0"/>
        <w:jc w:val="left"/>
        <w:rPr/>
      </w:pPr>
      <w:r>
        <w:rPr/>
        <w:t>５）鋼矢板護岸</w:t>
      </w:r>
    </w:p>
    <w:tbl>
      <w:tblPr>
        <w:tblW w:w="10294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0"/>
        <w:gridCol w:w="1555"/>
        <w:gridCol w:w="3010"/>
        <w:gridCol w:w="3691"/>
        <w:gridCol w:w="1068"/>
      </w:tblGrid>
      <w:tr>
        <w:trPr>
          <w:trHeight w:val="368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項  目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細     別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設      計     値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基      準      値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696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仮想地盤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自立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控え式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設計地盤から       ｍ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0.</w:t>
            </w:r>
            <w:r>
              <w:rPr/>
              <w:t>　</w:t>
            </w:r>
            <w:r>
              <w:rPr/>
              <w:t>×</w:t>
            </w:r>
            <w:r>
              <w:rPr/>
              <w:t>Ｈ＝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荷重強度の釣合う位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設計地盤より壁高</w:t>
            </w:r>
            <w:r>
              <w:rPr/>
              <w:t>(H)</w:t>
            </w:r>
            <w:r>
              <w:rPr/>
              <w:t>の</w:t>
            </w:r>
            <w:r>
              <w:rPr/>
              <w:t>0.1</w:t>
            </w:r>
            <w:r>
              <w:rPr/>
              <w:t>～</w:t>
            </w:r>
            <w:r>
              <w:rPr/>
              <w:t>0.3H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根 入 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自立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控え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Ｄ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仮想地盤より</w:t>
            </w:r>
            <w:r>
              <w:rPr/>
              <w:t>3/β</w:t>
            </w:r>
            <w:r>
              <w:rPr/>
              <w:t>以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控え取付点のﾓｰﾒﾝﾄの釣合い長さ</w:t>
            </w:r>
            <w:r>
              <w:rPr/>
              <w:t>×F</w:t>
            </w:r>
            <w:r>
              <w:rPr>
                <w:vertAlign w:val="subscript"/>
              </w:rPr>
              <w:t>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許    容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変 位 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自立矢板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控え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δ</w:t>
            </w:r>
            <w:r>
              <w:rPr/>
              <w:t>＝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天端で</w:t>
            </w:r>
            <w:r>
              <w:rPr/>
              <w:t>5</w:t>
            </w:r>
            <w:r>
              <w:rPr/>
              <w:t>㎝（常時）</w:t>
            </w:r>
            <w:r>
              <w:rPr/>
              <w:t>7.5</w:t>
            </w:r>
            <w:r>
              <w:rPr/>
              <w:t>㎝（地震時）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天端で</w:t>
            </w:r>
            <w:r>
              <w:rPr/>
              <w:t>5</w:t>
            </w:r>
            <w:r>
              <w:rPr/>
              <w:t>㎝（常時）</w:t>
            </w:r>
            <w:r>
              <w:rPr/>
              <w:t>7.5</w:t>
            </w:r>
            <w:r>
              <w:rPr/>
              <w:t>㎝（地震時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>Chang</w:t>
            </w:r>
            <w:r>
              <w:rPr/>
              <w:t>の式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>控え変位量</w:t>
            </w:r>
          </w:p>
        </w:tc>
      </w:tr>
      <w:tr>
        <w:trPr>
          <w:trHeight w:val="73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断面効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継手効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腐食代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Ｉ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Ｚ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断面二次ﾓｰﾒﾝﾄ</w:t>
            </w:r>
            <w:r>
              <w:rPr/>
              <w:t>α1=0.8(</w:t>
            </w:r>
            <w:r>
              <w:rPr/>
              <w:t>頭部固定の場合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断面係数　　 </w:t>
            </w:r>
            <w:r>
              <w:rPr/>
              <w:t>α2=1.0(</w:t>
            </w:r>
            <w:r>
              <w:rPr/>
              <w:t>頭部固定の場合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片面</w:t>
            </w:r>
            <w:r>
              <w:rPr/>
              <w:t>1</w:t>
            </w:r>
            <w:r>
              <w:rPr/>
              <w:t>㎜を考慮</w:t>
            </w:r>
            <w:r>
              <w:rPr/>
              <w:t>(</w:t>
            </w:r>
            <w:r>
              <w:rPr>
                <w:w w:val="50"/>
              </w:rPr>
              <w:t>防食矢板の場合</w:t>
            </w:r>
            <w:r>
              <w:rPr/>
              <w:t>､</w:t>
            </w:r>
            <w:r>
              <w:rPr>
                <w:w w:val="50"/>
              </w:rPr>
              <w:t>別途考慮</w:t>
            </w:r>
            <w:r>
              <w:rPr/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曲ﾓｰﾒﾝ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自立矢板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控え式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center"/>
              <w:rPr/>
            </w:pPr>
            <w:r>
              <w:rPr/>
              <w:t>斜控え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Ｍ＝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Chang</w:t>
            </w:r>
            <w:r>
              <w:rPr/>
              <w:t>の式により求める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控え取付点と仮想地盤面</w:t>
            </w:r>
          </w:p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ﾗｰﾒﾝ計算により求め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24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/>
            </w:pPr>
            <w:r>
              <w:rPr/>
              <w:t>荷 重 図</w:t>
            </w:r>
          </w:p>
        </w:tc>
        <w:tc>
          <w:tcPr>
            <w:tcW w:w="9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94" w:right="624" w:gutter="0" w:header="0" w:top="39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8</Words>
  <Characters>1730</Characters>
  <CharactersWithSpaces>147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35:00Z</dcterms:created>
  <dc:creator/>
  <dc:description/>
  <dc:language>en-US</dc:language>
  <cp:lastModifiedBy/>
  <dcterms:modified xsi:type="dcterms:W3CDTF">2009-09-29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