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/>
        <w:t xml:space="preserve">                     </w:t>
      </w:r>
      <w:r>
        <w:rPr>
          <w:spacing w:val="10"/>
          <w:w w:val="200"/>
        </w:rPr>
        <w:t>築堤護岸設計調書</w:t>
      </w:r>
      <w:r>
        <w:rPr/>
        <w:t xml:space="preserve"> </w:t>
      </w:r>
      <w:r>
        <w:rPr>
          <w:spacing w:val="10"/>
          <w:w w:val="200"/>
        </w:rPr>
        <w:t>（</w:t>
      </w:r>
      <w:r>
        <w:rPr/>
        <w:t>　　</w:t>
      </w:r>
      <w:r>
        <w:rPr>
          <w:spacing w:val="10"/>
          <w:w w:val="200"/>
        </w:rPr>
        <w:t>／</w:t>
      </w:r>
      <w:r>
        <w:rPr/>
        <w:t>　　</w:t>
      </w:r>
      <w:r>
        <w:rPr>
          <w:spacing w:val="10"/>
          <w:w w:val="200"/>
        </w:rPr>
        <w:t>）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tbl>
      <w:tblPr>
        <w:tblW w:w="10054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8"/>
        <w:gridCol w:w="1711"/>
        <w:gridCol w:w="2138"/>
        <w:gridCol w:w="1499"/>
        <w:gridCol w:w="427"/>
        <w:gridCol w:w="2567"/>
        <w:gridCol w:w="1283"/>
      </w:tblGrid>
      <w:tr>
        <w:trPr>
          <w:trHeight w:val="48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針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護岸工の考え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（特に設計に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意した事項を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述）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低水路法線の考え方</w:t>
            </w:r>
          </w:p>
        </w:tc>
        <w:tc>
          <w:tcPr>
            <w:tcW w:w="5776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強度および耐久性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護岸の高さの考え方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外力評価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  <w:sz w:val="24"/>
              </w:rPr>
              <w:br/>
            </w:r>
            <w:r>
              <w:rPr/>
              <w:t>工法選択の考え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法覆工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基礎工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根固工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護岸の目的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護岸の目的は                      であ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)</w:t>
            </w:r>
            <w:r>
              <w:rPr/>
              <w:t xml:space="preserve">流路固定          </w:t>
            </w:r>
            <w:r>
              <w:rPr/>
              <w:t>3)</w:t>
            </w:r>
            <w:r>
              <w:rPr/>
              <w:t xml:space="preserve">側方侵食防止  　　　   </w:t>
            </w:r>
            <w:r>
              <w:rPr/>
              <w:t>5)</w:t>
            </w:r>
            <w:r>
              <w:rPr/>
              <w:t>その他（           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2)</w:t>
            </w:r>
            <w:r>
              <w:rPr/>
              <w:t xml:space="preserve">水衝部強化        </w:t>
            </w:r>
            <w:r>
              <w:rPr/>
              <w:t>4)</w:t>
            </w:r>
            <w:r>
              <w:rPr/>
              <w:t>波浪・飛沫対策</w:t>
            </w:r>
          </w:p>
        </w:tc>
      </w:tr>
      <w:tr>
        <w:trPr>
          <w:trHeight w:val="10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護岸設置位置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護岸設置位置は                    であ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)</w:t>
            </w:r>
            <w:r>
              <w:rPr/>
              <w:t xml:space="preserve">低水    　 </w:t>
            </w:r>
            <w:r>
              <w:rPr/>
              <w:t>2)</w:t>
            </w:r>
            <w:r>
              <w:rPr/>
              <w:t xml:space="preserve">高水　    </w:t>
            </w:r>
            <w:r>
              <w:rPr/>
              <w:t>3)</w:t>
            </w:r>
            <w:r>
              <w:rPr/>
              <w:t xml:space="preserve">裏法　　    </w:t>
            </w:r>
            <w:r>
              <w:rPr/>
              <w:t>4)</w:t>
            </w:r>
            <w:r>
              <w:rPr/>
              <w:t>その他（          　　 ）</w:t>
            </w:r>
          </w:p>
        </w:tc>
      </w:tr>
      <w:tr>
        <w:trPr>
          <w:trHeight w:val="28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護岸形式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法覆形式は                であ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)</w:t>
            </w:r>
            <w:r>
              <w:rPr/>
              <w:t>練ブロック張        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2)</w:t>
            </w:r>
            <w:r>
              <w:rPr/>
              <w:t>空（連節）ブロック張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3)</w:t>
            </w:r>
            <w:r>
              <w:rPr/>
              <w:t>練積ブロック張      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4)</w:t>
            </w:r>
            <w:r>
              <w:rPr/>
              <w:t>蛇篭・ふとん篭張    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5)</w:t>
            </w:r>
            <w:r>
              <w:rPr/>
              <w:t>プレキャスト法枠    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6)</w:t>
            </w:r>
            <w:r>
              <w:rPr/>
              <w:t>場所打ちコンクリート法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7)</w:t>
            </w:r>
            <w:r>
              <w:rPr/>
              <w:t>その他（      　　　  　　  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　　　　　　　　  　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擁壁形式は　　　　　　　　であ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8)</w:t>
            </w:r>
            <w:r>
              <w:rPr/>
              <w:t>自立式鋼矢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9)</w:t>
            </w:r>
            <w:r>
              <w:rPr/>
              <w:t>控え式鋼矢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0)</w:t>
            </w:r>
            <w:r>
              <w:rPr/>
              <w:t>ブロック積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1)</w:t>
            </w:r>
            <w:r>
              <w:rPr/>
              <w:t>もたれ式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2)</w:t>
            </w:r>
            <w:r>
              <w:rPr/>
              <w:t>コンクリート重力式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3)</w:t>
            </w:r>
            <w:r>
              <w:rPr/>
              <w:t>鉄筋コンクリート擁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)</w:t>
            </w:r>
            <w:r>
              <w:rPr/>
              <w:t>棚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5)</w:t>
            </w:r>
            <w:r>
              <w:rPr/>
              <w:t>その他（             ）</w:t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施工時の配慮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both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築堤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段切り施工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締め固め厚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護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湧水対策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仮設の考え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工事用道路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幅＝　　　　　　（ｍ）勾配　　　　　％</w:t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材ヤード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（有）　　　　（ｍ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（無）</w:t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山留め工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形式：</w:t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仮締切の考え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施工期間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設計水位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構造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/>
              <w:ind w:left="0" w:right="0" w:hanging="0"/>
              <w:jc w:val="left"/>
              <w:rPr>
                <w:rFonts w:ascii="Times New Roman" w:hAnsi="Times New Roman"/>
                <w:spacing w:val="10"/>
              </w:rPr>
            </w:pPr>
            <w:r>
              <w:rPr>
                <w:rFonts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環境への配慮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6"/>
                <w:w w:val="50"/>
              </w:rPr>
              <w:t>対象魚</w:t>
            </w:r>
            <w:r>
              <w:rPr/>
              <w:t>(</w:t>
            </w:r>
            <w:r>
              <w:rPr>
                <w:spacing w:val="-6"/>
                <w:w w:val="50"/>
              </w:rPr>
              <w:t>水生成物等含む</w:t>
            </w:r>
            <w:r>
              <w:rPr/>
              <w:t>)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対象植物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2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水　　　　質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08" w:right="624" w:gutter="0" w:header="0" w:top="566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14:00Z</dcterms:created>
  <dc:creator/>
  <dc:description/>
  <dc:language>en-US</dc:language>
  <cp:lastModifiedBy/>
  <dcterms:modified xsi:type="dcterms:W3CDTF">2009-09-29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