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50"/>
        <w:ind w:left="0" w:right="0" w:hanging="0"/>
        <w:jc w:val="center"/>
        <w:rPr/>
      </w:pPr>
      <w:r>
        <w:rPr>
          <w:sz w:val="40"/>
        </w:rPr>
        <w:t>築堤護岸詳細設計照査要領</w:t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50"/>
        <w:ind w:left="0" w:right="0" w:hanging="0"/>
        <w:jc w:val="center"/>
        <w:rPr/>
      </w:pPr>
      <w:r>
        <w:rPr>
          <w:sz w:val="40"/>
        </w:rPr>
        <w:t>平成１５年１月</w:t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footerReference w:type="default" r:id="rId2"/>
          <w:type w:val="nextPage"/>
          <w:pgSz w:orient="landscape" w:w="16838" w:h="11906"/>
          <w:pgMar w:left="624" w:right="624" w:gutter="0" w:header="0" w:top="1134" w:footer="720" w:bottom="777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bidi w:val="0"/>
        <w:spacing w:lineRule="exact" w:line="272"/>
        <w:ind w:left="0" w:right="0" w:hanging="0"/>
        <w:jc w:val="center"/>
        <w:rPr/>
      </w:pPr>
      <w:r>
        <w:rPr>
          <w:w w:val="200"/>
          <w:sz w:val="21"/>
        </w:rPr>
        <w:t>築堤護岸詳細設計照査フローチャート</w:t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tbl>
      <w:tblPr>
        <w:tblW w:w="5964" w:type="dxa"/>
        <w:jc w:val="left"/>
        <w:tblInd w:w="22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3407"/>
        <w:gridCol w:w="1279"/>
      </w:tblGrid>
      <w:tr>
        <w:trPr>
          <w:trHeight w:val="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発　注　者</w:t>
            </w:r>
          </w:p>
        </w:tc>
        <w:tc>
          <w:tcPr>
            <w:tcW w:w="3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受　注　者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tbl>
      <w:tblPr>
        <w:tblW w:w="5965" w:type="dxa"/>
        <w:jc w:val="left"/>
        <w:tblInd w:w="45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7"/>
        <w:gridCol w:w="4687"/>
      </w:tblGrid>
      <w:tr>
        <w:trPr>
          <w:trHeight w:val="27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契　　　約</w:t>
            </w:r>
          </w:p>
        </w:tc>
        <w:tc>
          <w:tcPr>
            <w:tcW w:w="46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 xml:space="preserve">    </w:t>
            </w:r>
            <w:r>
              <w:rPr>
                <w:sz w:val="21"/>
              </w:rPr>
              <w:t>　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tbl>
      <w:tblPr>
        <w:tblW w:w="1278" w:type="dxa"/>
        <w:jc w:val="left"/>
        <w:tblInd w:w="45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</w:tblGrid>
      <w:tr>
        <w:trPr>
          <w:trHeight w:val="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現地踏査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tbl>
      <w:tblPr>
        <w:tblW w:w="1001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639"/>
        <w:gridCol w:w="1277"/>
        <w:gridCol w:w="1278"/>
        <w:gridCol w:w="1491"/>
        <w:gridCol w:w="640"/>
        <w:gridCol w:w="1704"/>
        <w:gridCol w:w="425"/>
        <w:gridCol w:w="1278"/>
      </w:tblGrid>
      <w:tr>
        <w:trPr>
          <w:trHeight w:val="272" w:hRule="atLeast"/>
        </w:trPr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監　督　員</w:t>
            </w:r>
          </w:p>
        </w:tc>
        <w:tc>
          <w:tcPr>
            <w:tcW w:w="639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条件等指示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 xml:space="preserve">    </w:t>
            </w:r>
            <w:r>
              <w:rPr>
                <w:sz w:val="21"/>
              </w:rPr>
              <w:t>　　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条件等打合せ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照査計画の策定</w:t>
            </w:r>
          </w:p>
        </w:tc>
        <w:tc>
          <w:tcPr>
            <w:tcW w:w="425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照査技術者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/>
      </w:pPr>
      <w:r>
        <w:rPr>
          <w:sz w:val="21"/>
        </w:rPr>
        <w:t xml:space="preserve">                                    </w:t>
      </w:r>
      <w:r>
        <w:rPr>
          <w:sz w:val="21"/>
        </w:rPr>
        <w:t>　　　　　　　業務計画書（照査計画を含む）　　　　　　</w:t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tbl>
      <w:tblPr>
        <w:tblW w:w="1278" w:type="dxa"/>
        <w:jc w:val="left"/>
        <w:tblInd w:w="45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</w:tblGrid>
      <w:tr>
        <w:trPr>
          <w:trHeight w:val="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設計計画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tbl>
      <w:tblPr>
        <w:tblW w:w="5538" w:type="dxa"/>
        <w:jc w:val="left"/>
        <w:tblInd w:w="45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851"/>
        <w:gridCol w:w="1704"/>
        <w:gridCol w:w="426"/>
        <w:gridCol w:w="1279"/>
      </w:tblGrid>
      <w:tr>
        <w:trPr>
          <w:trHeight w:val="272" w:hRule="atLeast"/>
        </w:trPr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照　査　①</w:t>
            </w:r>
          </w:p>
        </w:tc>
        <w:tc>
          <w:tcPr>
            <w:tcW w:w="8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基本条件の照査</w:t>
            </w:r>
          </w:p>
        </w:tc>
        <w:tc>
          <w:tcPr>
            <w:tcW w:w="426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照査技術者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/>
      </w:pPr>
      <w:r>
        <w:rPr>
          <w:sz w:val="21"/>
        </w:rPr>
        <w:t xml:space="preserve">                                                </w:t>
      </w:r>
      <w:r>
        <w:rPr>
          <w:sz w:val="21"/>
        </w:rPr>
        <w:t>　              照査項目一覧表</w:t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tbl>
      <w:tblPr>
        <w:tblW w:w="10438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7"/>
        <w:gridCol w:w="426"/>
        <w:gridCol w:w="1705"/>
        <w:gridCol w:w="425"/>
        <w:gridCol w:w="2770"/>
        <w:gridCol w:w="3834"/>
      </w:tblGrid>
      <w:tr>
        <w:trPr>
          <w:trHeight w:val="272" w:hRule="atLeast"/>
        </w:trPr>
        <w:tc>
          <w:tcPr>
            <w:tcW w:w="12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監　督　員</w:t>
            </w:r>
          </w:p>
        </w:tc>
        <w:tc>
          <w:tcPr>
            <w:tcW w:w="42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照査状況の把握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報告①（基本条件の照査）</w:t>
            </w:r>
          </w:p>
        </w:tc>
        <w:tc>
          <w:tcPr>
            <w:tcW w:w="3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 xml:space="preserve">   </w:t>
            </w:r>
            <w:r>
              <w:rPr>
                <w:sz w:val="21"/>
              </w:rPr>
              <w:t>　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/>
      </w:pPr>
      <w:r>
        <w:rPr>
          <w:sz w:val="21"/>
        </w:rPr>
        <w:t xml:space="preserve">  </w:t>
      </w:r>
      <w:r>
        <w:rPr>
          <w:sz w:val="21"/>
        </w:rPr>
        <w:t>　　　　　  　      　　　              　        照査項目一覧表</w:t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tbl>
      <w:tblPr>
        <w:tblW w:w="5965" w:type="dxa"/>
        <w:jc w:val="left"/>
        <w:tblInd w:w="45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7"/>
        <w:gridCol w:w="4687"/>
      </w:tblGrid>
      <w:tr>
        <w:trPr>
          <w:trHeight w:val="27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一般図作成</w:t>
            </w:r>
          </w:p>
        </w:tc>
        <w:tc>
          <w:tcPr>
            <w:tcW w:w="46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 xml:space="preserve">   </w:t>
            </w:r>
            <w:r>
              <w:rPr>
                <w:sz w:val="21"/>
              </w:rPr>
              <w:t>　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tbl>
      <w:tblPr>
        <w:tblW w:w="1054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79"/>
        <w:gridCol w:w="1278"/>
        <w:gridCol w:w="852"/>
        <w:gridCol w:w="1704"/>
        <w:gridCol w:w="426"/>
        <w:gridCol w:w="1277"/>
        <w:gridCol w:w="427"/>
      </w:tblGrid>
      <w:tr>
        <w:trPr>
          <w:trHeight w:val="272" w:hRule="atLeast"/>
        </w:trPr>
        <w:tc>
          <w:tcPr>
            <w:tcW w:w="457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照　査　②</w:t>
            </w:r>
          </w:p>
        </w:tc>
        <w:tc>
          <w:tcPr>
            <w:tcW w:w="85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 xml:space="preserve">    </w:t>
            </w:r>
            <w:r>
              <w:rPr>
                <w:sz w:val="21"/>
              </w:rPr>
              <w:t>　</w:t>
            </w:r>
          </w:p>
        </w:tc>
        <w:tc>
          <w:tcPr>
            <w:tcW w:w="170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細部条件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構造細目の照査</w:t>
            </w:r>
          </w:p>
        </w:tc>
        <w:tc>
          <w:tcPr>
            <w:tcW w:w="426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照査技術者</w:t>
            </w:r>
          </w:p>
        </w:tc>
        <w:tc>
          <w:tcPr>
            <w:tcW w:w="427" w:type="dxa"/>
            <w:tcBorders>
              <w:lef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6709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04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/>
      </w:pPr>
      <w:r>
        <w:rPr>
          <w:sz w:val="21"/>
        </w:rPr>
        <w:t xml:space="preserve">                                                     </w:t>
      </w:r>
      <w:r>
        <w:rPr>
          <w:sz w:val="21"/>
        </w:rPr>
        <w:t>　　　　　照査項目一覧表、設計調書</w:t>
      </w:r>
    </w:p>
    <w:p>
      <w:pPr>
        <w:pStyle w:val="Normal"/>
        <w:bidi w:val="0"/>
        <w:spacing w:lineRule="exact" w:line="272"/>
        <w:ind w:left="0" w:right="0" w:hanging="0"/>
        <w:jc w:val="left"/>
        <w:rPr/>
      </w:pPr>
      <w:r>
        <w:rPr>
          <w:sz w:val="21"/>
        </w:rPr>
        <w:t xml:space="preserve">                                        </w:t>
      </w:r>
      <w:r>
        <w:rPr>
          <w:sz w:val="21"/>
        </w:rPr>
        <w:t>　　  　   　</w:t>
      </w:r>
    </w:p>
    <w:tbl>
      <w:tblPr>
        <w:tblW w:w="7668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425"/>
        <w:gridCol w:w="1704"/>
        <w:gridCol w:w="427"/>
        <w:gridCol w:w="3834"/>
      </w:tblGrid>
      <w:tr>
        <w:trPr>
          <w:trHeight w:val="272" w:hRule="atLeast"/>
        </w:trPr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監　督　員</w:t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照査状況の把握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報告②（細部条件、構造物細目の照査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/>
      </w:pPr>
      <w:r>
        <w:rPr>
          <w:sz w:val="21"/>
        </w:rPr>
        <w:t xml:space="preserve">                                                  </w:t>
      </w:r>
      <w:r>
        <w:rPr>
          <w:sz w:val="21"/>
        </w:rPr>
        <w:t>　照査項目一覧表、設計調書</w:t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tbl>
      <w:tblPr>
        <w:tblW w:w="1054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79"/>
        <w:gridCol w:w="1278"/>
        <w:gridCol w:w="426"/>
        <w:gridCol w:w="2130"/>
        <w:gridCol w:w="426"/>
        <w:gridCol w:w="1277"/>
        <w:gridCol w:w="427"/>
      </w:tblGrid>
      <w:tr>
        <w:trPr>
          <w:trHeight w:val="1088" w:hRule="atLeast"/>
        </w:trPr>
        <w:tc>
          <w:tcPr>
            <w:tcW w:w="45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設計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詳細図作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数量計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施工計画</w:t>
            </w:r>
          </w:p>
        </w:tc>
        <w:tc>
          <w:tcPr>
            <w:tcW w:w="468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6283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　　　</w:t>
            </w:r>
          </w:p>
        </w:tc>
        <w:tc>
          <w:tcPr>
            <w:tcW w:w="213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成果品の照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設計計算書、設計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数量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施工計画書等</w:t>
            </w:r>
          </w:p>
        </w:tc>
        <w:tc>
          <w:tcPr>
            <w:tcW w:w="213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457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 xml:space="preserve">                                        </w:t>
            </w:r>
            <w:r>
              <w:rPr>
                <w:sz w:val="21"/>
              </w:rPr>
              <w:t>　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照　査　③</w:t>
            </w:r>
          </w:p>
        </w:tc>
        <w:tc>
          <w:tcPr>
            <w:tcW w:w="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0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6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照査技術者</w:t>
            </w:r>
          </w:p>
        </w:tc>
        <w:tc>
          <w:tcPr>
            <w:tcW w:w="427" w:type="dxa"/>
            <w:tcBorders>
              <w:lef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6283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0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tbl>
      <w:tblPr>
        <w:tblW w:w="5751" w:type="dxa"/>
        <w:jc w:val="left"/>
        <w:tblInd w:w="436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4"/>
        <w:gridCol w:w="638"/>
        <w:gridCol w:w="1704"/>
        <w:gridCol w:w="427"/>
        <w:gridCol w:w="1278"/>
      </w:tblGrid>
      <w:tr>
        <w:trPr>
          <w:trHeight w:val="27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照査報告書作成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設計調書の作成</w:t>
            </w:r>
          </w:p>
        </w:tc>
        <w:tc>
          <w:tcPr>
            <w:tcW w:w="427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照査技術者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/>
      </w:pPr>
      <w:r>
        <w:rPr>
          <w:sz w:val="21"/>
        </w:rPr>
        <w:t xml:space="preserve">                                              </w:t>
      </w:r>
      <w:r>
        <w:rPr>
          <w:sz w:val="21"/>
        </w:rPr>
        <w:t>　　（照査①～③及び設計調書を含む）</w:t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tbl>
      <w:tblPr>
        <w:tblW w:w="7668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425"/>
        <w:gridCol w:w="1704"/>
        <w:gridCol w:w="427"/>
        <w:gridCol w:w="3834"/>
      </w:tblGrid>
      <w:tr>
        <w:trPr>
          <w:trHeight w:val="272" w:hRule="atLeast"/>
        </w:trPr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監　督　員</w:t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照査状況の把握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報告③（成果品の照査及び設計調書）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/>
      </w:pPr>
      <w:r>
        <w:rPr>
          <w:sz w:val="21"/>
        </w:rPr>
        <w:t xml:space="preserve">                                                  </w:t>
      </w:r>
      <w:r>
        <w:rPr>
          <w:sz w:val="21"/>
        </w:rPr>
        <w:t>　照査報告書</w:t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tbl>
      <w:tblPr>
        <w:tblW w:w="1054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153"/>
        <w:gridCol w:w="2130"/>
        <w:gridCol w:w="213"/>
        <w:gridCol w:w="639"/>
        <w:gridCol w:w="3409"/>
      </w:tblGrid>
      <w:tr>
        <w:trPr>
          <w:trHeight w:val="272" w:hRule="atLeast"/>
        </w:trPr>
        <w:tc>
          <w:tcPr>
            <w:tcW w:w="41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 xml:space="preserve">                       </w:t>
            </w:r>
            <w:r>
              <w:rPr>
                <w:sz w:val="21"/>
              </w:rPr>
              <w:t>　　　　　　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成果品提出・検査</w:t>
            </w:r>
          </w:p>
        </w:tc>
        <w:tc>
          <w:tcPr>
            <w:tcW w:w="4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6496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409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sz w:val="21"/>
              </w:rPr>
              <w:t>受注者が実施する照査関連事項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bidi w:val="0"/>
        <w:spacing w:lineRule="exact" w:line="272"/>
        <w:ind w:left="0" w:right="0" w:hanging="0"/>
        <w:jc w:val="left"/>
        <w:rPr/>
      </w:pPr>
      <w:r>
        <w:rPr>
          <w:sz w:val="21"/>
        </w:rPr>
        <w:t xml:space="preserve">                                     </w:t>
      </w:r>
      <w:r>
        <w:rPr>
          <w:sz w:val="21"/>
        </w:rPr>
        <w:t>注　記    ※ 照査②の段階より、設計調書の有効活用を図る。</w:t>
      </w:r>
    </w:p>
    <w:p>
      <w:pPr>
        <w:pStyle w:val="Normal"/>
        <w:bidi w:val="0"/>
        <w:spacing w:lineRule="exact" w:line="272"/>
        <w:ind w:left="0" w:right="0" w:hanging="0"/>
        <w:jc w:val="left"/>
        <w:rPr/>
      </w:pPr>
      <w:r>
        <w:rPr>
          <w:sz w:val="21"/>
        </w:rPr>
        <w:t xml:space="preserve">                                             ※※ </w:t>
      </w:r>
      <w:r>
        <w:rPr>
          <w:sz w:val="21"/>
        </w:rPr>
        <w:t>工程に関わる照査・報告①②③の時期は、業務計　　　　　　　　　　　　　　　　　　　　　　　　　　　　画書提出時に打ち合わせにより設定する。</w:t>
      </w:r>
    </w:p>
    <w:p>
      <w:pPr>
        <w:sectPr>
          <w:footerReference w:type="default" r:id="rId3"/>
          <w:type w:val="nextPage"/>
          <w:pgSz w:orient="landscape" w:w="11906" w:h="16838"/>
          <w:pgMar w:left="794" w:right="566" w:gutter="0" w:header="0" w:top="1134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50"/>
        <w:ind w:left="0" w:right="0" w:hanging="0"/>
        <w:jc w:val="left"/>
        <w:rPr/>
      </w:pPr>
      <w:r>
        <w:rPr/>
        <w:t xml:space="preserve">                                             </w:t>
      </w:r>
      <w:r>
        <w:rPr>
          <w:sz w:val="40"/>
        </w:rPr>
        <w:t>基本条件の照査項目一覧表</w:t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50"/>
        <w:ind w:left="0" w:right="0" w:hanging="0"/>
        <w:jc w:val="left"/>
        <w:rPr/>
      </w:pPr>
      <w:r>
        <w:rPr/>
        <w:t xml:space="preserve">                                                           </w:t>
      </w:r>
      <w:r>
        <w:rPr>
          <w:sz w:val="40"/>
        </w:rPr>
        <w:t>（　照　査　①　）</w:t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業務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発注者名</w:t>
      </w:r>
      <w:r>
        <w:rPr>
          <w:u w:val="single"/>
        </w:rPr>
        <w:t>：　　　　　　　　　　　　　　　　　　　　</w:t>
      </w:r>
      <w:r>
        <w:rPr/>
        <w:t xml:space="preserve">                    </w:t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受注者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照査の日付：      平成　　　年　　　月      日　　　</w:t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420" w:type="dxa"/>
        <w:jc w:val="left"/>
        <w:tblInd w:w="854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06"/>
        <w:gridCol w:w="1207"/>
        <w:gridCol w:w="1207"/>
      </w:tblGrid>
      <w:tr>
        <w:trPr>
          <w:trHeight w:val="250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受注者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管理技術者</w:t>
            </w:r>
          </w:p>
        </w:tc>
      </w:tr>
      <w:tr>
        <w:trPr>
          <w:trHeight w:val="1000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</w:t>
      </w:r>
      <w:r>
        <w:rPr>
          <w:w w:val="200"/>
        </w:rPr>
        <w:t>基本条件の照査項目一覧表（様式－１）</w:t>
      </w:r>
    </w:p>
    <w:tbl>
      <w:tblPr>
        <w:tblW w:w="1528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3"/>
        <w:gridCol w:w="5431"/>
        <w:gridCol w:w="1208"/>
        <w:gridCol w:w="602"/>
        <w:gridCol w:w="806"/>
        <w:gridCol w:w="4424"/>
      </w:tblGrid>
      <w:tr>
        <w:trPr>
          <w:trHeight w:val="376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　査  ①</w:t>
            </w:r>
          </w:p>
        </w:tc>
        <w:tc>
          <w:tcPr>
            <w:tcW w:w="442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</w:tc>
      </w:tr>
      <w:tr>
        <w:trPr>
          <w:trHeight w:val="314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80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照 査</w:t>
            </w:r>
          </w:p>
        </w:tc>
        <w:tc>
          <w:tcPr>
            <w:tcW w:w="442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87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５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設計の目的、設計範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水域名、設計区間、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事時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河道条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現地踏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設計基本条件</w:t>
            </w:r>
          </w:p>
        </w:tc>
        <w:tc>
          <w:tcPr>
            <w:tcW w:w="5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目的、設計範囲を理解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水域名（河川名、池名等）は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将来計画と暫定計画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/>
              <w:t>設計区間は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)</w:t>
            </w:r>
            <w:r>
              <w:rPr/>
              <w:t>工事時期は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河川特性を把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計画高さ（堤防、高水位、高水敷、河床）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/>
              <w:t>法線（堤防、低水路）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)</w:t>
            </w:r>
            <w:r>
              <w:rPr/>
              <w:t>座標と基準点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5)</w:t>
            </w:r>
            <w:r>
              <w:rPr/>
              <w:t>河川整備基本計画等、上位計画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6)</w:t>
            </w:r>
            <w:r>
              <w:rPr/>
              <w:t>対象地点のセグメント区分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地形、地質、現地状況を把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環境状況（騒音、振動等の配慮面）を把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/>
              <w:t>既設構造物及び取付状況等は把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)</w:t>
            </w:r>
            <w:r>
              <w:rPr/>
              <w:t>支障物件の状況を把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築堤の計画断面及び施工断面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築堤材料は決定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/>
              <w:t>護岸形式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)</w:t>
            </w:r>
            <w:r>
              <w:rPr/>
              <w:t>護岸基礎形式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5)</w:t>
            </w:r>
            <w:r>
              <w:rPr/>
              <w:t>洗掘深の設定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6)</w:t>
            </w:r>
            <w:r>
              <w:rPr/>
              <w:t>根固めの形状、重量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7)</w:t>
            </w:r>
            <w:r>
              <w:rPr/>
              <w:t>考慮すべき特殊条件は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　 </w:t>
            </w:r>
            <w:r>
              <w:rPr/>
              <w:t>(</w:t>
            </w:r>
            <w:r>
              <w:rPr/>
              <w:t>水衝部､旧川跡､漏水部､軟弱地盤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　　　　　耐震設計対象区域､環境条件等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8)</w:t>
            </w:r>
            <w:r>
              <w:rPr/>
              <w:t>安定計算の許容値、計算方法は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9)</w:t>
            </w:r>
            <w:r>
              <w:rPr/>
              <w:t>締切水位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0)</w:t>
            </w:r>
            <w:r>
              <w:rPr/>
              <w:t>瀬替、水替時流量は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1)</w:t>
            </w:r>
            <w:r>
              <w:rPr/>
              <w:t>坂路、階段位置、側帯、車輌交換場所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2)</w:t>
            </w:r>
            <w:r>
              <w:rPr/>
              <w:t>多自然型、新工法等は環境に適合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又、河川特性等を考慮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3)</w:t>
            </w:r>
            <w:r>
              <w:rPr/>
              <w:t>用排水系統は適正か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業務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業務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設計条件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理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設計条件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理検討書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</w:t>
      </w:r>
      <w:r>
        <w:rPr>
          <w:w w:val="200"/>
        </w:rPr>
        <w:t>基本条件の照査項目一覧表（様式－１）</w:t>
      </w:r>
      <w:r>
        <w:rPr/>
        <w:t xml:space="preserve">             　　</w:t>
      </w:r>
    </w:p>
    <w:tbl>
      <w:tblPr>
        <w:tblW w:w="1528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3"/>
        <w:gridCol w:w="5431"/>
        <w:gridCol w:w="1208"/>
        <w:gridCol w:w="602"/>
        <w:gridCol w:w="806"/>
        <w:gridCol w:w="4424"/>
      </w:tblGrid>
      <w:tr>
        <w:trPr>
          <w:trHeight w:val="376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　査  ①</w:t>
            </w:r>
          </w:p>
        </w:tc>
        <w:tc>
          <w:tcPr>
            <w:tcW w:w="442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</w:tc>
      </w:tr>
      <w:tr>
        <w:trPr>
          <w:trHeight w:val="314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80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照 査</w:t>
            </w:r>
          </w:p>
        </w:tc>
        <w:tc>
          <w:tcPr>
            <w:tcW w:w="442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90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１０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地盤条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設計震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使用材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地形条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施工条件</w:t>
            </w:r>
          </w:p>
        </w:tc>
        <w:tc>
          <w:tcPr>
            <w:tcW w:w="5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4)</w:t>
            </w:r>
            <w:r>
              <w:rPr/>
              <w:t>暫定施工等について検討するの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5)</w:t>
            </w:r>
            <w:r>
              <w:rPr/>
              <w:t>移設施設の処理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6)</w:t>
            </w:r>
            <w:r>
              <w:rPr/>
              <w:t>現況河川区域は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7)</w:t>
            </w:r>
            <w:r>
              <w:rPr/>
              <w:t>関連する設計と整合はと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8)</w:t>
            </w:r>
            <w:r>
              <w:rPr/>
              <w:t>河川構造物</w:t>
            </w:r>
            <w:r>
              <w:rPr/>
              <w:t>(</w:t>
            </w:r>
            <w:r>
              <w:rPr/>
              <w:t>水門、堰、樋門、落差工等）及び橋梁の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画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9)</w:t>
            </w:r>
            <w:r>
              <w:rPr/>
              <w:t>伝統工法の採用の可能性について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土質定数の設定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地下水位の設定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/>
              <w:t>追加調査の必要はない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)</w:t>
            </w:r>
            <w:r>
              <w:rPr/>
              <w:t>軟弱地盤かどうかの調査は必要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5)</w:t>
            </w:r>
            <w:r>
              <w:rPr/>
              <w:t>軟弱地盤として検討する条件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（圧密沈下、液状化、地盤支持力、法面安定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側方移動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地盤種別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水平震度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使用材料と規格、許容応力度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プレキャスト材の使用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/>
              <w:t>新材料の適用の可能性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)</w:t>
            </w:r>
            <w:r>
              <w:rPr/>
              <w:t>類似製品の有無は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5)</w:t>
            </w:r>
            <w:r>
              <w:rPr/>
              <w:t>現地材料の利用の可能性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現況の用地境界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施工ヤード、スペース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運搬路、切廻し河道、ヤード確保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全体工程を理解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/>
              <w:t>工区割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)</w:t>
            </w:r>
            <w:r>
              <w:rPr/>
              <w:t>暫定施工条件等の段階施工条件はあ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5)</w:t>
            </w:r>
            <w:r>
              <w:rPr/>
              <w:t>周辺の土地利用条件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6)</w:t>
            </w:r>
            <w:r>
              <w:rPr/>
              <w:t>流用材料の分析結果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（軟弱土の固化材配合試験等）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設計条件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理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震度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許容応力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一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地形図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</w:t>
      </w:r>
      <w:r>
        <w:rPr>
          <w:w w:val="200"/>
        </w:rPr>
        <w:t>基本条件の照査項目一覧表（様式－１）</w:t>
      </w:r>
    </w:p>
    <w:tbl>
      <w:tblPr>
        <w:tblW w:w="1528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3"/>
        <w:gridCol w:w="5431"/>
        <w:gridCol w:w="1208"/>
        <w:gridCol w:w="602"/>
        <w:gridCol w:w="806"/>
        <w:gridCol w:w="4424"/>
      </w:tblGrid>
      <w:tr>
        <w:trPr>
          <w:trHeight w:val="376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　査  ①</w:t>
            </w:r>
          </w:p>
        </w:tc>
        <w:tc>
          <w:tcPr>
            <w:tcW w:w="442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</w:tc>
      </w:tr>
      <w:tr>
        <w:trPr>
          <w:trHeight w:val="314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80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照 査</w:t>
            </w:r>
          </w:p>
        </w:tc>
        <w:tc>
          <w:tcPr>
            <w:tcW w:w="442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752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１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１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１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１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１５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関連機関との調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資料の確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環境への配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コスト縮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建設副産物対策</w:t>
            </w:r>
          </w:p>
        </w:tc>
        <w:tc>
          <w:tcPr>
            <w:tcW w:w="5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他の工作物管理者との調整内容を理解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地権者及び地元等の調整内容を理解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/>
              <w:t>占用者との調整内容を理解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貸与資料の不足点、追加事項があ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環境への配慮の必要性、方針、内容、範囲等が理解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され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環境に配慮する具体的方法、作成すべき資料等は明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　 かとなっ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/>
              <w:t>貴重な動植物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予備設計で提案されたコスト縮減設計留意書を確認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　　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予備設計で作成されたリサイクル計画書を確認したか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業務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基本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コスト縮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設計留意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リサイク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計画書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</w:t>
      </w:r>
      <w:r>
        <w:rPr>
          <w:w w:val="200"/>
        </w:rPr>
        <w:t>基本条件の照査項目一覧表（様式－１）</w:t>
      </w:r>
      <w:r>
        <w:rPr/>
        <w:t xml:space="preserve">                 （追加項目記入表）</w:t>
      </w:r>
    </w:p>
    <w:tbl>
      <w:tblPr>
        <w:tblW w:w="1528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3"/>
        <w:gridCol w:w="5431"/>
        <w:gridCol w:w="1208"/>
        <w:gridCol w:w="602"/>
        <w:gridCol w:w="806"/>
        <w:gridCol w:w="4424"/>
      </w:tblGrid>
      <w:tr>
        <w:trPr>
          <w:trHeight w:val="376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　査  ①</w:t>
            </w:r>
          </w:p>
        </w:tc>
        <w:tc>
          <w:tcPr>
            <w:tcW w:w="442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</w:tc>
      </w:tr>
      <w:tr>
        <w:trPr>
          <w:trHeight w:val="314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80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照 査</w:t>
            </w:r>
          </w:p>
        </w:tc>
        <w:tc>
          <w:tcPr>
            <w:tcW w:w="442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876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50"/>
        <w:ind w:left="0" w:right="0" w:hanging="0"/>
        <w:jc w:val="left"/>
        <w:rPr/>
      </w:pPr>
      <w:r>
        <w:rPr/>
        <w:t xml:space="preserve">                                             </w:t>
      </w:r>
      <w:r>
        <w:rPr>
          <w:sz w:val="40"/>
        </w:rPr>
        <w:t>細部条件の照査項目一覧表</w:t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50"/>
        <w:ind w:left="0" w:right="0" w:hanging="0"/>
        <w:jc w:val="left"/>
        <w:rPr/>
      </w:pPr>
      <w:r>
        <w:rPr/>
        <w:t xml:space="preserve">                                                           </w:t>
      </w:r>
      <w:r>
        <w:rPr>
          <w:sz w:val="40"/>
        </w:rPr>
        <w:t>（　照　査　②　）</w:t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業務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発注者名</w:t>
      </w:r>
      <w:r>
        <w:rPr>
          <w:u w:val="single"/>
        </w:rPr>
        <w:t>：　　　　　　　　　　　　　　　　　　　　</w:t>
      </w:r>
      <w:r>
        <w:rPr/>
        <w:t xml:space="preserve">                    </w:t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受注者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照査の日付：      平成　　　年　　　月      日　　　</w:t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420" w:type="dxa"/>
        <w:jc w:val="left"/>
        <w:tblInd w:w="854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06"/>
        <w:gridCol w:w="1207"/>
        <w:gridCol w:w="1207"/>
      </w:tblGrid>
      <w:tr>
        <w:trPr>
          <w:trHeight w:val="250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受注者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管理技術者</w:t>
            </w:r>
          </w:p>
        </w:tc>
      </w:tr>
      <w:tr>
        <w:trPr>
          <w:trHeight w:val="1000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</w:t>
      </w:r>
      <w:r>
        <w:rPr>
          <w:w w:val="200"/>
        </w:rPr>
        <w:t>細部条件の照査項目一覧表（様式－２）</w:t>
      </w:r>
    </w:p>
    <w:tbl>
      <w:tblPr>
        <w:tblW w:w="1528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3"/>
        <w:gridCol w:w="5431"/>
        <w:gridCol w:w="1208"/>
        <w:gridCol w:w="602"/>
        <w:gridCol w:w="806"/>
        <w:gridCol w:w="4424"/>
      </w:tblGrid>
      <w:tr>
        <w:trPr>
          <w:trHeight w:val="376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　査  ②</w:t>
            </w:r>
          </w:p>
        </w:tc>
        <w:tc>
          <w:tcPr>
            <w:tcW w:w="442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</w:tc>
      </w:tr>
      <w:tr>
        <w:trPr>
          <w:trHeight w:val="314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80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照 査</w:t>
            </w:r>
          </w:p>
        </w:tc>
        <w:tc>
          <w:tcPr>
            <w:tcW w:w="442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87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５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一般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堤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環境への配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法覆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矢板護岸</w:t>
            </w:r>
          </w:p>
        </w:tc>
        <w:tc>
          <w:tcPr>
            <w:tcW w:w="5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全体平面図（法線、取付等）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横断面図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/>
              <w:t>様式－１の設計基本条件との整合がはから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)</w:t>
            </w:r>
            <w:r>
              <w:rPr/>
              <w:t>取付工の形状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堤防断面（計画断面、施工断面等）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盛土端部のすりつけ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/>
              <w:t>特殊条件を考慮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)</w:t>
            </w:r>
            <w:r>
              <w:rPr/>
              <w:t>不良土除去を考慮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5)</w:t>
            </w:r>
            <w:r>
              <w:rPr/>
              <w:t>既設構造物（既設護岸等）の対応方法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6)</w:t>
            </w:r>
            <w:r>
              <w:rPr/>
              <w:t>築堤材料区分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特別に環境に配慮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環境条件は十分把握され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/>
              <w:t>環境への適合性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)</w:t>
            </w:r>
            <w:r>
              <w:rPr/>
              <w:t>リサイクルの観点からは適切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外力による工法選定をおこなっ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護岸形式に応じた構造モデルで設計を行っ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/>
              <w:t>基礎工の根入深さは適性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)</w:t>
            </w:r>
            <w:r>
              <w:rPr/>
              <w:t>基礎矢板の根入深さ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5)</w:t>
            </w:r>
            <w:r>
              <w:rPr/>
              <w:t>帯工及び目地の配置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6)</w:t>
            </w:r>
            <w:r>
              <w:rPr/>
              <w:t>材料使用区分</w:t>
            </w:r>
            <w:r>
              <w:rPr/>
              <w:t>(</w:t>
            </w:r>
            <w:r>
              <w:rPr/>
              <w:t>プレキャスト・場所打ちの使用区分・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材の重量等）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7)</w:t>
            </w:r>
            <w:r>
              <w:rPr/>
              <w:t>安定計算が必要な場合、設計条件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検討ケースの設定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矢板の型式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/>
              <w:t>設計地震係数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)</w:t>
            </w:r>
            <w:r>
              <w:rPr/>
              <w:t>コーピングの大きさ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5)</w:t>
            </w:r>
            <w:r>
              <w:rPr/>
              <w:t>継手効率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6)</w:t>
            </w:r>
            <w:r>
              <w:rPr/>
              <w:t>腐食による低減率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7)</w:t>
            </w:r>
            <w:r>
              <w:rPr/>
              <w:t>許容値、計算方法は正しい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8)</w:t>
            </w:r>
            <w:r>
              <w:rPr/>
              <w:t>洗掘深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9)</w:t>
            </w:r>
            <w:r>
              <w:rPr/>
              <w:t>施工方法を配慮しているか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一般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計画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計画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計画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計画検討書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</w:t>
      </w:r>
      <w:r>
        <w:rPr>
          <w:w w:val="200"/>
        </w:rPr>
        <w:t>細部条件の照査項目一覧表（様式－２）</w:t>
      </w:r>
    </w:p>
    <w:tbl>
      <w:tblPr>
        <w:tblW w:w="1528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3"/>
        <w:gridCol w:w="5431"/>
        <w:gridCol w:w="1208"/>
        <w:gridCol w:w="602"/>
        <w:gridCol w:w="806"/>
        <w:gridCol w:w="4424"/>
      </w:tblGrid>
      <w:tr>
        <w:trPr>
          <w:trHeight w:val="376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　査  ②</w:t>
            </w:r>
          </w:p>
        </w:tc>
        <w:tc>
          <w:tcPr>
            <w:tcW w:w="442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</w:tc>
      </w:tr>
      <w:tr>
        <w:trPr>
          <w:trHeight w:val="314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80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照 査</w:t>
            </w:r>
          </w:p>
        </w:tc>
        <w:tc>
          <w:tcPr>
            <w:tcW w:w="442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857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８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コンクリート擁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基礎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根固工</w:t>
            </w:r>
          </w:p>
        </w:tc>
        <w:tc>
          <w:tcPr>
            <w:tcW w:w="5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0)</w:t>
            </w:r>
            <w:r>
              <w:rPr/>
              <w:t>解析手法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1)</w:t>
            </w:r>
            <w:r>
              <w:rPr/>
              <w:t>土圧及び水圧の考え方は妥当か（荷重図）     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2)</w:t>
            </w:r>
            <w:r>
              <w:rPr/>
              <w:t>変位の状況は妥当か、また矢板最小根入れ長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3)</w:t>
            </w:r>
            <w:r>
              <w:rPr/>
              <w:t>特殊条件を考慮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4)</w:t>
            </w:r>
            <w:r>
              <w:rPr/>
              <w:t>控え式の場合の控え形式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5)</w:t>
            </w:r>
            <w:r>
              <w:rPr/>
              <w:t>控え式の場合の控え位置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6)</w:t>
            </w:r>
            <w:r>
              <w:rPr/>
              <w:t>控え式の場合の緊張材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7)</w:t>
            </w:r>
            <w:r>
              <w:rPr/>
              <w:t>材料使用区分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最小部材厚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裏込土､埋戻土の種類と土圧及び水圧の考え方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/>
              <w:t>適用基準は正しい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)</w:t>
            </w:r>
            <w:r>
              <w:rPr/>
              <w:t>洗掘深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5)</w:t>
            </w:r>
            <w:r>
              <w:rPr/>
              <w:t>根入深さ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6)</w:t>
            </w:r>
            <w:r>
              <w:rPr/>
              <w:t>特殊条件を考慮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7)</w:t>
            </w:r>
            <w:r>
              <w:rPr/>
              <w:t>施工法を配慮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8)</w:t>
            </w:r>
            <w:r>
              <w:rPr/>
              <w:t>材料使用区分は妥当か                           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9)</w:t>
            </w:r>
            <w:r>
              <w:rPr/>
              <w:t>構造細目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（鉄筋かぶり、ピッチ、継手、折り曲げ位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段落し･･･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基礎形式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形式寸法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（杭の場合杭種、杭径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/>
              <w:t>支持層への根入れは妥当か、又支持層選定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)</w:t>
            </w:r>
            <w:r>
              <w:rPr/>
              <w:t>ネガティブフリクションの照査を行っ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5)</w:t>
            </w:r>
            <w:r>
              <w:rPr/>
              <w:t>適用基準は正しい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6)</w:t>
            </w:r>
            <w:r>
              <w:rPr/>
              <w:t>特殊条件を考慮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7)</w:t>
            </w:r>
            <w:r>
              <w:rPr/>
              <w:t>施工方法は環境面を考慮して選定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8)</w:t>
            </w:r>
            <w:r>
              <w:rPr/>
              <w:t>材料使用区分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9)</w:t>
            </w:r>
            <w:r>
              <w:rPr/>
              <w:t>構造細目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（杭頭処理、継手･･･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根固工の施工延長及び施工断面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洗掘深、設計河床高との整合は妥当か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0)</w:t>
            </w:r>
            <w:r>
              <w:rPr/>
              <w:t>荷重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計画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計画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計画検討書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</w:t>
      </w:r>
      <w:r>
        <w:rPr>
          <w:w w:val="200"/>
        </w:rPr>
        <w:t>細部条件の照査項目一覧表（様式－２）</w:t>
      </w:r>
    </w:p>
    <w:tbl>
      <w:tblPr>
        <w:tblW w:w="1528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3"/>
        <w:gridCol w:w="5431"/>
        <w:gridCol w:w="1208"/>
        <w:gridCol w:w="602"/>
        <w:gridCol w:w="806"/>
        <w:gridCol w:w="4424"/>
      </w:tblGrid>
      <w:tr>
        <w:trPr>
          <w:trHeight w:val="314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　査  ②</w:t>
            </w:r>
          </w:p>
        </w:tc>
        <w:tc>
          <w:tcPr>
            <w:tcW w:w="442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</w:tc>
      </w:tr>
      <w:tr>
        <w:trPr>
          <w:trHeight w:val="314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80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照 査</w:t>
            </w:r>
          </w:p>
        </w:tc>
        <w:tc>
          <w:tcPr>
            <w:tcW w:w="442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90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１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１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１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１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１４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水制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用排水路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坂路工、階段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施工計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軟弱地盤対策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コスト縮減</w:t>
            </w:r>
          </w:p>
        </w:tc>
        <w:tc>
          <w:tcPr>
            <w:tcW w:w="5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/>
              <w:t>根固工の形式及び重量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水制工の施工延長及び施工断面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　（高さ、長さ、ピッチ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水制工の覆工材料の安定性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/>
              <w:t>水制工設置後の流下能力をチェック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堤防定規断面を侵していないか（２Ｈルール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水路の流下能力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/>
              <w:t>法尻処理としての構造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)</w:t>
            </w:r>
            <w:r>
              <w:rPr/>
              <w:t>河川法上の取扱いは検討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位置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形式、形状寸法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/>
              <w:t>堤防定規断面との関係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施工手順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仮締切工の構造及び高さ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/>
              <w:t>仮締切水位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)</w:t>
            </w:r>
            <w:r>
              <w:rPr/>
              <w:t>地下水位の設定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5)</w:t>
            </w:r>
            <w:r>
              <w:rPr/>
              <w:t>地下水対策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6)</w:t>
            </w:r>
            <w:r>
              <w:rPr/>
              <w:t>水路切廻しの安全性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7)</w:t>
            </w:r>
            <w:r>
              <w:rPr/>
              <w:t>工事用道路の経路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8)</w:t>
            </w:r>
            <w:r>
              <w:rPr/>
              <w:t>掘削の法面形状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9)</w:t>
            </w:r>
            <w:r>
              <w:rPr/>
              <w:t>環境対策（騒音、振動等）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10)</w:t>
            </w:r>
            <w:r>
              <w:rPr/>
              <w:t>工事中の河川生物及び周辺環境への影響は配慮して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　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11)</w:t>
            </w:r>
            <w:r>
              <w:rPr/>
              <w:t>仮締切の阻害率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12)</w:t>
            </w:r>
            <w:r>
              <w:rPr/>
              <w:t>建設副産物の処理方法は適正か、リサイクル計画書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　 考慮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対策工の目的及び工法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対策工の効果の判定及び範囲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/>
              <w:t>安定計算、沈下量、液状化検討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)</w:t>
            </w:r>
            <w:r>
              <w:rPr/>
              <w:t>沈下が生じる場合、周辺構造物及び家屋の沈下の検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　及び対策工法を行っ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5)</w:t>
            </w:r>
            <w:r>
              <w:rPr/>
              <w:t>側方変位の検討を実施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予備設計で提案されたコスト縮減設計留意書につい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　 検討したか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計画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計画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施工計画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討書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   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</w:t>
      </w:r>
      <w:r>
        <w:rPr>
          <w:w w:val="200"/>
        </w:rPr>
        <w:t>細部条件の照査項目一覧表（様式－２）</w:t>
      </w:r>
      <w:r>
        <w:rPr/>
        <w:t xml:space="preserve">                 （追加項目記入表）</w:t>
      </w:r>
    </w:p>
    <w:tbl>
      <w:tblPr>
        <w:tblW w:w="1528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3"/>
        <w:gridCol w:w="5431"/>
        <w:gridCol w:w="1208"/>
        <w:gridCol w:w="602"/>
        <w:gridCol w:w="806"/>
        <w:gridCol w:w="4424"/>
      </w:tblGrid>
      <w:tr>
        <w:trPr>
          <w:trHeight w:val="376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　査  ②</w:t>
            </w:r>
          </w:p>
        </w:tc>
        <w:tc>
          <w:tcPr>
            <w:tcW w:w="442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</w:tc>
      </w:tr>
      <w:tr>
        <w:trPr>
          <w:trHeight w:val="314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80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照 査</w:t>
            </w:r>
          </w:p>
        </w:tc>
        <w:tc>
          <w:tcPr>
            <w:tcW w:w="442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626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50"/>
        <w:ind w:left="0" w:right="0" w:hanging="0"/>
        <w:jc w:val="left"/>
        <w:rPr/>
      </w:pPr>
      <w:r>
        <w:rPr/>
        <w:t xml:space="preserve">                                             </w:t>
      </w:r>
      <w:r>
        <w:rPr>
          <w:sz w:val="40"/>
        </w:rPr>
        <w:t>成果品の照査項目一覧表</w:t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450"/>
        <w:ind w:left="0" w:right="0" w:hanging="0"/>
        <w:jc w:val="left"/>
        <w:rPr/>
      </w:pPr>
      <w:r>
        <w:rPr/>
        <w:t xml:space="preserve">                                                           </w:t>
      </w:r>
      <w:r>
        <w:rPr>
          <w:sz w:val="40"/>
        </w:rPr>
        <w:t>（　照　査　③　）</w:t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業務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発注者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受注者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照査の日付：      平成　　　年　　　月      日　　　</w:t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420" w:type="dxa"/>
        <w:jc w:val="left"/>
        <w:tblInd w:w="854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06"/>
        <w:gridCol w:w="1207"/>
        <w:gridCol w:w="1207"/>
      </w:tblGrid>
      <w:tr>
        <w:trPr>
          <w:trHeight w:val="250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受注者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/>
              <w:t>管理技術者</w:t>
            </w:r>
          </w:p>
        </w:tc>
      </w:tr>
      <w:tr>
        <w:trPr>
          <w:trHeight w:val="1000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</w:t>
      </w:r>
      <w:r>
        <w:rPr>
          <w:w w:val="200"/>
        </w:rPr>
        <w:t>成果品の照査項目一覧表（様式－３）</w:t>
      </w:r>
    </w:p>
    <w:tbl>
      <w:tblPr>
        <w:tblW w:w="1528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3"/>
        <w:gridCol w:w="5431"/>
        <w:gridCol w:w="1208"/>
        <w:gridCol w:w="602"/>
        <w:gridCol w:w="806"/>
        <w:gridCol w:w="4424"/>
      </w:tblGrid>
      <w:tr>
        <w:trPr>
          <w:trHeight w:val="376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　査  ③</w:t>
            </w:r>
          </w:p>
        </w:tc>
        <w:tc>
          <w:tcPr>
            <w:tcW w:w="442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</w:tc>
      </w:tr>
      <w:tr>
        <w:trPr>
          <w:trHeight w:val="314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80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照 査</w:t>
            </w:r>
          </w:p>
        </w:tc>
        <w:tc>
          <w:tcPr>
            <w:tcW w:w="442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564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２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設計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設計図</w:t>
            </w:r>
          </w:p>
        </w:tc>
        <w:tc>
          <w:tcPr>
            <w:tcW w:w="5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安定計算結果は許容値を満た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・安全率  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・変位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・許容応力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・根入れ長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許容値の取り方は正しい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/>
              <w:t>荷重図、モーメント図が描か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)</w:t>
            </w:r>
            <w:r>
              <w:rPr/>
              <w:t>施工を配慮した計算となっ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)</w:t>
            </w:r>
            <w:r>
              <w:rPr/>
              <w:t>縮尺は共通仕様書、特記仕様書と整合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2)</w:t>
            </w:r>
            <w:r>
              <w:rPr/>
              <w:t>平面図には必要な工事内容が明示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（法線、築堤護岸、付属構造物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/>
              <w:t>小構造物設計図面は出典が明ら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)</w:t>
            </w:r>
            <w:r>
              <w:rPr/>
              <w:t>構造物の基本寸法、高さ関係は照合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5)</w:t>
            </w:r>
            <w:r>
              <w:rPr/>
              <w:t>形状寸法、使用材料及びその配置は計算書と一致し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6)</w:t>
            </w:r>
            <w:r>
              <w:rPr/>
              <w:t>構造詳細は適用基準及び打合せ事項と整合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7)</w:t>
            </w:r>
            <w:r>
              <w:rPr/>
              <w:t>解り易い注記が付い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8)</w:t>
            </w:r>
            <w:r>
              <w:rPr/>
              <w:t>水位等設計条件が図面に明示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9)</w:t>
            </w:r>
            <w:r>
              <w:rPr/>
              <w:t>図面が明瞭に描か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（構造物と寸法線の使い分けがなされているか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0)</w:t>
            </w:r>
            <w:r>
              <w:rPr/>
              <w:t>各設計図がお互いに整合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・一般平面図と縦断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・構造図と配筋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・構造図と仮設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1)</w:t>
            </w:r>
            <w:r>
              <w:rPr/>
              <w:t>設計計算書の結果が正しく図面に反映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（特に応力計算、安定計算等の結果が適用範囲も含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　　て整合されているか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・壁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・鉄筋（径、ピッチ、使用材料、ラップ位置、ラッ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　　　　長、主鉄筋の定着長、ガス圧接位置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・鋼材形状、寸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・使用材料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設計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設計基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共通仕様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平面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標準設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設計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〃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</w:t>
      </w:r>
      <w:r>
        <w:rPr>
          <w:w w:val="200"/>
        </w:rPr>
        <w:t>成果品の照査項目一覧表（様式－３）</w:t>
      </w:r>
    </w:p>
    <w:tbl>
      <w:tblPr>
        <w:tblW w:w="1528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3"/>
        <w:gridCol w:w="5431"/>
        <w:gridCol w:w="1208"/>
        <w:gridCol w:w="602"/>
        <w:gridCol w:w="806"/>
        <w:gridCol w:w="4424"/>
      </w:tblGrid>
      <w:tr>
        <w:trPr>
          <w:trHeight w:val="376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　査  ③</w:t>
            </w:r>
          </w:p>
        </w:tc>
        <w:tc>
          <w:tcPr>
            <w:tcW w:w="442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80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照 査</w:t>
            </w:r>
          </w:p>
        </w:tc>
        <w:tc>
          <w:tcPr>
            <w:tcW w:w="442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8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８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数量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施工計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設計調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報告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建設副産物対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ＴＥＣＲＩＳ</w:t>
            </w:r>
          </w:p>
        </w:tc>
        <w:tc>
          <w:tcPr>
            <w:tcW w:w="5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・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2)</w:t>
            </w:r>
            <w:r>
              <w:rPr/>
              <w:t>工種・種別・細別は工種別体系と一致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)</w:t>
            </w:r>
            <w:r>
              <w:rPr/>
              <w:t>数量計算は数量算出要領及び打合せ事項と整合して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るか（有効数字、位取、単位、区分･･･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2)</w:t>
            </w:r>
            <w:r>
              <w:rPr/>
              <w:t>数量計算に用いた寸法は図面と一致す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3)</w:t>
            </w:r>
            <w:r>
              <w:rPr/>
              <w:t>数量とりまとめは種類毎、材料毎の打合せ区分に合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　せてまとめら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4)</w:t>
            </w:r>
            <w:r>
              <w:rPr/>
              <w:t>横断面図による面積計算、長さ計算の縮尺は図面に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　合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5)</w:t>
            </w:r>
            <w:r>
              <w:rPr/>
              <w:t>数量計算の照査がな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6)</w:t>
            </w:r>
            <w:r>
              <w:rPr/>
              <w:t>施工を考慮した数量計算となっ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7)</w:t>
            </w:r>
            <w:r>
              <w:rPr/>
              <w:t>工種・種別・細別は工種体系と一致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)</w:t>
            </w:r>
            <w:r>
              <w:rPr/>
              <w:t>施工法が整理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2)</w:t>
            </w:r>
            <w:r>
              <w:rPr/>
              <w:t>経済性、安全性が配慮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3)</w:t>
            </w:r>
            <w:r>
              <w:rPr/>
              <w:t>工事中の環境面が配慮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)</w:t>
            </w:r>
            <w:r>
              <w:rPr/>
              <w:t>調書の記入は適正にな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)</w:t>
            </w:r>
            <w:r>
              <w:rPr/>
              <w:t>報告書の構成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2)</w:t>
            </w:r>
            <w:r>
              <w:rPr/>
              <w:t>設計条件の考え方が整理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3)</w:t>
            </w:r>
            <w:r>
              <w:rPr/>
              <w:t>比較・検討の結果が整理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4)</w:t>
            </w:r>
            <w:r>
              <w:rPr/>
              <w:t>工事の発注に際しての、留意事項が記載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5)</w:t>
            </w:r>
            <w:r>
              <w:rPr/>
              <w:t>工事発注時に仕様書で指定すべき事項・条件明示すべ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事項が明記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)</w:t>
            </w:r>
            <w:r>
              <w:rPr/>
              <w:t>リサイクル計画書を作成している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1)</w:t>
            </w:r>
            <w:r>
              <w:rPr/>
              <w:t>ＴＥＣＲＩＳの登録を行なったか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数量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施工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検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設計調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報告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リサイク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登録受領書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</w:t>
      </w:r>
      <w:r>
        <w:rPr>
          <w:w w:val="200"/>
        </w:rPr>
        <w:t>成果品の照査項目一覧表（様式－３）</w:t>
      </w:r>
      <w:r>
        <w:rPr/>
        <w:t xml:space="preserve">                 　（追加項目記入表）</w:t>
      </w:r>
    </w:p>
    <w:tbl>
      <w:tblPr>
        <w:tblW w:w="15288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213"/>
        <w:gridCol w:w="5431"/>
        <w:gridCol w:w="1208"/>
        <w:gridCol w:w="602"/>
        <w:gridCol w:w="806"/>
        <w:gridCol w:w="4424"/>
      </w:tblGrid>
      <w:tr>
        <w:trPr>
          <w:trHeight w:val="376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ＮＯ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4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　な　内　容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　査  ③</w:t>
            </w:r>
          </w:p>
        </w:tc>
        <w:tc>
          <w:tcPr>
            <w:tcW w:w="442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</w:tc>
      </w:tr>
      <w:tr>
        <w:trPr>
          <w:trHeight w:val="314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該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対象</w:t>
            </w:r>
          </w:p>
        </w:tc>
        <w:tc>
          <w:tcPr>
            <w:tcW w:w="80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left"/>
              <w:rPr/>
            </w:pPr>
            <w:r>
              <w:rPr/>
              <w:t>照 査</w:t>
            </w:r>
          </w:p>
        </w:tc>
        <w:tc>
          <w:tcPr>
            <w:tcW w:w="442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626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                               </w:t>
            </w:r>
            <w:r>
              <w:rPr/>
              <w:t>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250"/>
        <w:ind w:left="0" w:right="0" w:hanging="0"/>
        <w:jc w:val="left"/>
        <w:rPr/>
      </w:pPr>
      <w:r>
        <w:rPr/>
      </w:r>
    </w:p>
    <w:sectPr>
      <w:footerReference w:type="default" r:id="rId4"/>
      <w:type w:val="nextPage"/>
      <w:pgSz w:orient="landscape" w:w="16838" w:h="11906"/>
      <w:pgMar w:left="624" w:right="624" w:gutter="0" w:header="0" w:top="1134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</w:t>
    </w:r>
    <w:r>
      <w:rPr>
        <w:lang w:eastAsia="en-US"/>
      </w:rPr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1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Times New Roman"/>
      <w:color w:val="000000"/>
      <w:kern w:val="2"/>
      <w:sz w:val="20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99</Pages>
  <Words>2339</Words>
  <Characters>15643</Characters>
  <CharactersWithSpaces>13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27:00Z</dcterms:created>
  <dc:creator>本局</dc:creator>
  <dc:description/>
  <dc:language>en-US</dc:language>
  <cp:lastModifiedBy/>
  <cp:lastPrinted>2002-12-11T09:39:00Z</cp:lastPrinted>
  <dcterms:modified xsi:type="dcterms:W3CDTF">2009-09-29T14:04:00Z</dcterms:modified>
  <cp:revision>32</cp:revision>
  <dc:subject/>
  <dc:title>全体表紙～ﾌﾛｰ～一覧表(様式-1,2,3)ま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