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8"/>
        <w:ind w:left="0" w:right="0" w:hanging="0"/>
        <w:jc w:val="left"/>
        <w:rPr/>
      </w:pPr>
      <w:r>
        <w:rPr/>
        <w:t xml:space="preserve">                           </w:t>
      </w:r>
      <w:r>
        <w:rPr>
          <w:w w:val="200"/>
        </w:rPr>
        <w:t>築堤護岸設計調書（</w:t>
      </w:r>
      <w:r>
        <w:rPr/>
        <w:t>　　</w:t>
      </w:r>
      <w:r>
        <w:rPr>
          <w:w w:val="200"/>
        </w:rPr>
        <w:t>／</w:t>
      </w:r>
      <w:r>
        <w:rPr/>
        <w:t>　　</w:t>
      </w:r>
      <w:r>
        <w:rPr>
          <w:w w:val="200"/>
        </w:rPr>
        <w:t>）</w:t>
      </w:r>
    </w:p>
    <w:p>
      <w:pPr>
        <w:pStyle w:val="Normal"/>
        <w:bidi w:val="0"/>
        <w:spacing w:lineRule="exact" w:line="24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8"/>
        <w:ind w:left="0" w:right="0" w:hanging="0"/>
        <w:jc w:val="left"/>
        <w:rPr/>
      </w:pPr>
      <w:r>
        <w:rPr/>
        <w:t>９）水制工                                                                   　　　　　</w:t>
      </w:r>
    </w:p>
    <w:tbl>
      <w:tblPr>
        <w:tblW w:w="10390" w:type="dxa"/>
        <w:jc w:val="left"/>
        <w:tblInd w:w="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9"/>
        <w:gridCol w:w="1569"/>
        <w:gridCol w:w="3039"/>
        <w:gridCol w:w="3724"/>
        <w:gridCol w:w="1079"/>
      </w:tblGrid>
      <w:tr>
        <w:trPr>
          <w:trHeight w:val="496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項  目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細     別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設      計     値</w:t>
            </w:r>
          </w:p>
        </w:tc>
        <w:tc>
          <w:tcPr>
            <w:tcW w:w="3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基      準      値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496" w:hRule="atLeast"/>
        </w:trPr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目 　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形 　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   </w:t>
            </w:r>
            <w:r>
              <w:rPr/>
              <w:t>名　 　称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>越流又は非越流等</w:t>
            </w:r>
          </w:p>
        </w:tc>
        <w:tc>
          <w:tcPr>
            <w:tcW w:w="3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7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   </w:t>
            </w:r>
            <w:r>
              <w:rPr/>
              <w:t>ピッチ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7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　 </w:t>
            </w:r>
            <w:r>
              <w:rPr/>
              <w:t>長さ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7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　 </w:t>
            </w:r>
            <w:r>
              <w:rPr/>
              <w:t>高さ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7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　 </w:t>
            </w:r>
            <w:r>
              <w:rPr/>
              <w:t>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7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　 </w:t>
            </w:r>
            <w:r>
              <w:rPr/>
              <w:t>勾配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材　 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   </w:t>
            </w:r>
            <w:r>
              <w:rPr/>
              <w:t>覆工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7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   </w:t>
            </w:r>
            <w:r>
              <w:rPr/>
              <w:t>本体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525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138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/>
            </w:pPr>
            <w:r>
              <w:rPr/>
              <w:t>荷 重 図</w:t>
            </w:r>
          </w:p>
        </w:tc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794" w:right="624" w:gutter="0" w:header="0" w:top="566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19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</Words>
  <Characters>461</Characters>
  <CharactersWithSpaces>394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51:00Z</dcterms:created>
  <dc:creator/>
  <dc:description/>
  <dc:language>en-US</dc:language>
  <cp:lastModifiedBy/>
  <dcterms:modified xsi:type="dcterms:W3CDTF">2009-09-29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