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</w:t>
      </w:r>
      <w:r>
        <w:rPr>
          <w:w w:val="200"/>
        </w:rPr>
        <w:t>築堤護岸設計調書（</w:t>
      </w:r>
      <w:r>
        <w:rPr/>
        <w:t>　　</w:t>
      </w:r>
      <w:r>
        <w:rPr>
          <w:w w:val="200"/>
        </w:rPr>
        <w:t>／</w:t>
      </w:r>
      <w:r>
        <w:rPr/>
        <w:t>　　</w:t>
      </w:r>
      <w:r>
        <w:rPr>
          <w:w w:val="200"/>
        </w:rPr>
        <w:t>）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>２）築堤</w:t>
      </w:r>
    </w:p>
    <w:tbl>
      <w:tblPr>
        <w:tblW w:w="10671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4"/>
        <w:gridCol w:w="1525"/>
        <w:gridCol w:w="2846"/>
        <w:gridCol w:w="3861"/>
        <w:gridCol w:w="1525"/>
      </w:tblGrid>
      <w:tr>
        <w:trPr>
          <w:trHeight w:val="384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項　目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細　　別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設     計     値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基       準       値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備    考</w:t>
            </w:r>
          </w:p>
        </w:tc>
      </w:tr>
      <w:tr>
        <w:trPr>
          <w:trHeight w:val="1536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高    さ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築堤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パラペット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余裕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余盛高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Ｈ＝　　　　　　　　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Ｈ＝　  　　　　　　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Ｈ＝　  　　　　　　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Ｈ＝　　　　　　　　ｍ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            </w:t>
            </w: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１ｍ以下（</w:t>
            </w:r>
            <w:r>
              <w:rPr/>
              <w:t>0.8</w:t>
            </w:r>
            <w:r>
              <w:rPr/>
              <w:t>ｍ程度以下が望ましい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計画高水流量によ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堤防余盛基準による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>各河川</w:t>
            </w:r>
            <w:r>
              <w:rPr>
                <w:w w:val="50"/>
              </w:rPr>
              <w:t>の</w:t>
            </w:r>
            <w:r>
              <w:rPr/>
              <w:t>計画</w:t>
            </w:r>
            <w:r>
              <w:rPr>
                <w:w w:val="50"/>
              </w:rPr>
              <w:t>によ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>
                <w:sz w:val="11"/>
              </w:rPr>
              <w:t>河川管理施設等構造令よ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〃</w:t>
            </w:r>
          </w:p>
        </w:tc>
      </w:tr>
      <w:tr>
        <w:trPr>
          <w:trHeight w:val="768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天端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小段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　　　　Ｂ＝　　　　　　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川表側　Ｂ＝　　　　　　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川裏側　Ｂ＝　　　　　　ｍ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計画高水流量によ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３ｍ以上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〃</w:t>
            </w:r>
          </w:p>
        </w:tc>
      </w:tr>
      <w:tr>
        <w:trPr>
          <w:trHeight w:val="576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法 勾 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１：　　　～１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１：２より緩（安定計算を実施してい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>　　　　　　　場合は、安全率</w:t>
            </w:r>
            <w:r>
              <w:rPr/>
              <w:t>1.2</w:t>
            </w:r>
            <w:r>
              <w:rPr/>
              <w:t>以上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〃</w:t>
            </w:r>
          </w:p>
        </w:tc>
      </w:tr>
      <w:tr>
        <w:trPr>
          <w:trHeight w:val="384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軟弱地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対策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目的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工法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範囲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安定度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液状化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沈下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法 覆 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の 種 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川表</w:t>
            </w:r>
            <w:r>
              <w:rPr/>
              <w:t>H.W.L</w:t>
            </w:r>
            <w:r>
              <w:rPr/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川表</w:t>
            </w:r>
            <w:r>
              <w:rPr/>
              <w:t>H.W.L</w:t>
            </w:r>
            <w:r>
              <w:rPr/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川　　　　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天　　　　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小　　　　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　　　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付 帯 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坂        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堤脚水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堤防定規外</w:t>
            </w:r>
            <w:r>
              <w:rPr>
                <w:w w:val="50"/>
              </w:rPr>
              <w:t>に</w:t>
            </w:r>
            <w:r>
              <w:rPr/>
              <w:t>設</w:t>
            </w:r>
            <w:r>
              <w:rPr>
                <w:w w:val="50"/>
              </w:rPr>
              <w:t>けている</w:t>
            </w:r>
            <w:r>
              <w:rPr/>
              <w:t xml:space="preserve">｡ </w:t>
            </w:r>
            <w:r>
              <w:rPr>
                <w:w w:val="50"/>
              </w:rPr>
              <w:t>いな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下流向に  　ヶ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堤防定規外</w:t>
            </w:r>
            <w:r>
              <w:rPr>
                <w:w w:val="50"/>
              </w:rPr>
              <w:t>に</w:t>
            </w:r>
            <w:r>
              <w:rPr/>
              <w:t>設</w:t>
            </w:r>
            <w:r>
              <w:rPr>
                <w:w w:val="50"/>
              </w:rPr>
              <w:t>けている</w:t>
            </w:r>
            <w:r>
              <w:rPr/>
              <w:t xml:space="preserve">｡ </w:t>
            </w:r>
            <w:r>
              <w:rPr>
                <w:w w:val="50"/>
              </w:rPr>
              <w:t>いない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堤防定規外で下向きにとりつ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堤防定規外に設け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0" w:right="0" w:hanging="0"/>
        <w:jc w:val="left"/>
        <w:rPr/>
      </w:pPr>
      <w:r>
        <w:rPr/>
        <w:t>３）高水護岸</w:t>
      </w:r>
    </w:p>
    <w:tbl>
      <w:tblPr>
        <w:tblW w:w="10671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4"/>
        <w:gridCol w:w="1525"/>
        <w:gridCol w:w="2846"/>
        <w:gridCol w:w="3861"/>
        <w:gridCol w:w="1525"/>
      </w:tblGrid>
      <w:tr>
        <w:trPr>
          <w:trHeight w:val="384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項　目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細　　別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設     計     値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基       準       値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備    考</w:t>
            </w:r>
          </w:p>
        </w:tc>
      </w:tr>
      <w:tr>
        <w:trPr>
          <w:trHeight w:val="384" w:hRule="atLeast"/>
        </w:trPr>
        <w:tc>
          <w:tcPr>
            <w:tcW w:w="9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護　　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形　　式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環境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基礎工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法覆工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>
                <w:w w:val="50"/>
              </w:rPr>
              <w:t>法覆工天端高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　　　　　　　　　　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計画高水位以上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法 勾 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１：　　　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堤防法勾配と同じ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基 礎 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天端高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　　　　　　　　　　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計画高水敷高以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高　　　　さ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ｈ＝　　　　　　　　ｍ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別途協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7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0" w:right="0" w:hanging="0"/>
        <w:jc w:val="left"/>
        <w:rPr/>
      </w:pPr>
      <w:r>
        <w:rPr/>
        <w:t>４）低水護岸</w:t>
      </w:r>
    </w:p>
    <w:tbl>
      <w:tblPr>
        <w:tblW w:w="10671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4"/>
        <w:gridCol w:w="1525"/>
        <w:gridCol w:w="2846"/>
        <w:gridCol w:w="3861"/>
        <w:gridCol w:w="1525"/>
      </w:tblGrid>
      <w:tr>
        <w:trPr>
          <w:trHeight w:val="384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項　目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細　　別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設     計     値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基       準       値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備    考</w:t>
            </w:r>
          </w:p>
        </w:tc>
      </w:tr>
      <w:tr>
        <w:trPr>
          <w:trHeight w:val="384" w:hRule="atLeast"/>
        </w:trPr>
        <w:tc>
          <w:tcPr>
            <w:tcW w:w="9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護    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形    式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環境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基礎工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法覆工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>
                <w:w w:val="50"/>
              </w:rPr>
              <w:t>法覆工天端高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　　　　　　　　　　　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計画高水敷高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法 勾 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１：　　　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510" w:right="624" w:gutter="0" w:header="0" w:top="624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0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28:00Z</dcterms:created>
  <dc:creator/>
  <dc:description/>
  <dc:language>en-US</dc:language>
  <cp:lastModifiedBy/>
  <dcterms:modified xsi:type="dcterms:W3CDTF">2009-09-29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