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center"/>
        <w:rPr/>
      </w:pPr>
      <w:r>
        <w:rPr>
          <w:sz w:val="40"/>
        </w:rPr>
        <w:t>共同溝詳細設計照査要領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center"/>
        <w:rPr/>
      </w:pPr>
      <w:r>
        <w:rPr>
          <w:sz w:val="40"/>
        </w:rPr>
        <w:t>平成１５年１月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908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1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0" w:right="0" w:hanging="0"/>
        <w:jc w:val="center"/>
        <w:rPr/>
      </w:pPr>
      <w:r>
        <w:rPr>
          <w:spacing w:val="2"/>
          <w:w w:val="200"/>
        </w:rPr>
        <w:t>共同溝詳細設計照査フローチャート</w:t>
      </w:r>
    </w:p>
    <w:p>
      <w:pPr>
        <w:pStyle w:val="Normal"/>
        <w:bidi w:val="0"/>
        <w:spacing w:lineRule="exact" w:line="39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64" w:type="dxa"/>
        <w:jc w:val="left"/>
        <w:tblInd w:w="21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6"/>
        <w:gridCol w:w="3770"/>
        <w:gridCol w:w="1048"/>
      </w:tblGrid>
      <w:tr>
        <w:trPr>
          <w:trHeight w:val="4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発 注 者</w:t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受 注 者</w:t>
            </w:r>
          </w:p>
        </w:tc>
      </w:tr>
    </w:tbl>
    <w:p>
      <w:pPr>
        <w:pStyle w:val="Normal"/>
        <w:widowControl w:val="false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257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</w:tblGrid>
      <w:tr>
        <w:trPr>
          <w:trHeight w:val="42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契　  約</w:t>
            </w:r>
          </w:p>
        </w:tc>
      </w:tr>
    </w:tbl>
    <w:p>
      <w:pPr>
        <w:pStyle w:val="Normal"/>
        <w:widowControl w:val="false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5010</wp:posOffset>
                </wp:positionH>
                <wp:positionV relativeFrom="paragraph">
                  <wp:posOffset>25400</wp:posOffset>
                </wp:positionV>
                <wp:extent cx="0" cy="7112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pt" to="256.3pt,7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57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</w:tblGrid>
      <w:tr>
        <w:trPr>
          <w:trHeight w:val="42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現地踏査</w:t>
            </w:r>
          </w:p>
        </w:tc>
      </w:tr>
    </w:tbl>
    <w:p>
      <w:pPr>
        <w:pStyle w:val="Normal"/>
        <w:widowControl w:val="false"/>
        <w:bidi w:val="0"/>
        <w:spacing w:lineRule="exact" w:line="14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55010</wp:posOffset>
                </wp:positionH>
                <wp:positionV relativeFrom="paragraph">
                  <wp:posOffset>8890</wp:posOffset>
                </wp:positionV>
                <wp:extent cx="0" cy="9842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0.7pt" to="256.3pt,8.4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tbl>
      <w:tblPr>
        <w:tblW w:w="984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6"/>
        <w:gridCol w:w="420"/>
        <w:gridCol w:w="1885"/>
        <w:gridCol w:w="836"/>
        <w:gridCol w:w="1467"/>
        <w:gridCol w:w="418"/>
        <w:gridCol w:w="1677"/>
        <w:gridCol w:w="628"/>
        <w:gridCol w:w="1255"/>
      </w:tblGrid>
      <w:tr>
        <w:trPr>
          <w:trHeight w:val="426" w:hRule="atLeast"/>
        </w:trPr>
        <w:tc>
          <w:tcPr>
            <w:tcW w:w="12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20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9525</wp:posOffset>
                      </wp:positionV>
                      <wp:extent cx="238125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0.75pt" to="17.25pt,0.7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条件等指示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0</wp:posOffset>
                      </wp:positionV>
                      <wp:extent cx="509270" cy="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9.5pt" to="38.15pt,9.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条件等打合せ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23825</wp:posOffset>
                      </wp:positionV>
                      <wp:extent cx="243205" cy="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75pt" to="17.1pt,9.75pt" ID="Shape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計画の策定</w:t>
            </w:r>
          </w:p>
        </w:tc>
        <w:tc>
          <w:tcPr>
            <w:tcW w:w="62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18745</wp:posOffset>
                      </wp:positionV>
                      <wp:extent cx="367030" cy="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9.35pt" to="27.9pt,9.35pt" ID="Shape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4535</wp:posOffset>
                </wp:positionH>
                <wp:positionV relativeFrom="paragraph">
                  <wp:posOffset>22225</wp:posOffset>
                </wp:positionV>
                <wp:extent cx="0" cy="19050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.75pt" to="257.05pt,16.7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　　　　　　　 業務計画書（照査計画を含む）</w: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760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6"/>
        <w:gridCol w:w="4503"/>
      </w:tblGrid>
      <w:tr>
        <w:trPr>
          <w:trHeight w:val="42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計画</w:t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60090</wp:posOffset>
                </wp:positionH>
                <wp:positionV relativeFrom="paragraph">
                  <wp:posOffset>34290</wp:posOffset>
                </wp:positionV>
                <wp:extent cx="0" cy="6604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7pt" to="256.7pt,7.8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445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  <w:gridCol w:w="628"/>
        <w:gridCol w:w="1676"/>
        <w:gridCol w:w="627"/>
        <w:gridCol w:w="1257"/>
      </w:tblGrid>
      <w:tr>
        <w:trPr>
          <w:trHeight w:val="426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0830</wp:posOffset>
                      </wp:positionV>
                      <wp:extent cx="0" cy="236220"/>
                      <wp:effectExtent l="5080" t="5080" r="5080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2.9pt" to="28.6pt,41.45pt" ID="Shape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　査 ①</w:t>
            </w:r>
          </w:p>
        </w:tc>
        <w:tc>
          <w:tcPr>
            <w:tcW w:w="62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4460</wp:posOffset>
                      </wp:positionV>
                      <wp:extent cx="352425" cy="0"/>
                      <wp:effectExtent l="5080" t="5080" r="5080" b="5080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9.8pt" to="26.45pt,9.8pt" ID="Shape1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基本条件の照査</w:t>
            </w:r>
          </w:p>
        </w:tc>
        <w:tc>
          <w:tcPr>
            <w:tcW w:w="62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8270</wp:posOffset>
                      </wp:positionV>
                      <wp:extent cx="367030" cy="0"/>
                      <wp:effectExtent l="5080" t="5080" r="5080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0.1pt" to="27.55pt,10.1pt" ID="Shape1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/>
        <w:t xml:space="preserve">                                                </w:t>
      </w:r>
      <w:r>
        <w:rPr/>
        <w:t>　　           照査項目一覧表</w:t>
      </w:r>
    </w:p>
    <w:p>
      <w:pPr>
        <w:pStyle w:val="Normal"/>
        <w:bidi w:val="0"/>
        <w:spacing w:lineRule="exact" w:line="142"/>
        <w:ind w:left="0" w:right="0" w:hanging="0"/>
        <w:jc w:val="left"/>
        <w:rPr/>
      </w:pPr>
      <w:r>
        <w:rPr/>
        <w:t xml:space="preserve"> </w:t>
      </w:r>
    </w:p>
    <w:tbl>
      <w:tblPr>
        <w:tblW w:w="712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6"/>
        <w:gridCol w:w="420"/>
        <w:gridCol w:w="1885"/>
        <w:gridCol w:w="836"/>
        <w:gridCol w:w="2724"/>
      </w:tblGrid>
      <w:tr>
        <w:trPr>
          <w:trHeight w:val="142" w:hRule="atLeast"/>
        </w:trPr>
        <w:tc>
          <w:tcPr>
            <w:tcW w:w="125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20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99695</wp:posOffset>
                      </wp:positionV>
                      <wp:extent cx="495300" cy="0"/>
                      <wp:effectExtent l="5080" t="5080" r="5080" b="5080"/>
                      <wp:wrapNone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7.85pt" to="39.4pt,7.85pt" ID="Shape1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報告①（基本条件の照査）</w:t>
            </w:r>
          </w:p>
        </w:tc>
      </w:tr>
      <w:tr>
        <w:trPr>
          <w:trHeight w:val="284" w:hRule="atLeast"/>
        </w:trPr>
        <w:tc>
          <w:tcPr>
            <w:tcW w:w="1256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55010</wp:posOffset>
                </wp:positionH>
                <wp:positionV relativeFrom="paragraph">
                  <wp:posOffset>3810</wp:posOffset>
                </wp:positionV>
                <wp:extent cx="0" cy="300355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0.3pt" to="256.3pt,23.9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     　　　　　　　　                 照査項目一覧表</w: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257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</w:tblGrid>
      <w:tr>
        <w:trPr>
          <w:trHeight w:val="42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一般図作成</w:t>
            </w:r>
          </w:p>
        </w:tc>
      </w:tr>
    </w:tbl>
    <w:p>
      <w:pPr>
        <w:pStyle w:val="Normal"/>
        <w:widowControl w:val="false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55010</wp:posOffset>
                </wp:positionH>
                <wp:positionV relativeFrom="paragraph">
                  <wp:posOffset>12065</wp:posOffset>
                </wp:positionV>
                <wp:extent cx="0" cy="20129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0.95pt" to="256.3pt,16.7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2"/>
        <w:gridCol w:w="1257"/>
        <w:gridCol w:w="628"/>
        <w:gridCol w:w="1676"/>
        <w:gridCol w:w="628"/>
        <w:gridCol w:w="1256"/>
        <w:gridCol w:w="315"/>
      </w:tblGrid>
      <w:tr>
        <w:trPr>
          <w:trHeight w:val="284" w:hRule="atLeast"/>
        </w:trPr>
        <w:tc>
          <w:tcPr>
            <w:tcW w:w="4502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②</w:t>
            </w:r>
          </w:p>
        </w:tc>
        <w:tc>
          <w:tcPr>
            <w:tcW w:w="628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4295</wp:posOffset>
                      </wp:positionV>
                      <wp:extent cx="342900" cy="0"/>
                      <wp:effectExtent l="5080" t="5080" r="5080" b="508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5.85pt" to="26.45pt,5.85pt" ID="Shape1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細部条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構造細目の照査</w:t>
            </w:r>
          </w:p>
        </w:tc>
        <w:tc>
          <w:tcPr>
            <w:tcW w:w="628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4295</wp:posOffset>
                      </wp:positionV>
                      <wp:extent cx="352425" cy="0"/>
                      <wp:effectExtent l="5080" t="5080" r="5080" b="5080"/>
                      <wp:wrapNone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5.85pt" to="27.1pt,5.85pt" ID="Shape1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5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9050</wp:posOffset>
                      </wp:positionV>
                      <wp:extent cx="0" cy="410845"/>
                      <wp:effectExtent l="5080" t="5080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.5pt" to="28.6pt,33.8pt" ID="Shape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7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8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1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387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7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9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　　　　　　　　　　　照査項目一覧表、設計調書</w:t>
      </w:r>
    </w:p>
    <w:tbl>
      <w:tblPr>
        <w:tblW w:w="816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  <w:gridCol w:w="419"/>
        <w:gridCol w:w="1885"/>
        <w:gridCol w:w="836"/>
        <w:gridCol w:w="3771"/>
      </w:tblGrid>
      <w:tr>
        <w:trPr>
          <w:trHeight w:val="142" w:hRule="atLeast"/>
        </w:trPr>
        <w:tc>
          <w:tcPr>
            <w:tcW w:w="1257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1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9210</wp:posOffset>
                      </wp:positionV>
                      <wp:extent cx="495300" cy="0"/>
                      <wp:effectExtent l="5080" t="5080" r="5080" b="508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.3pt" to="37.5pt,2.3pt" ID="Shape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報告②（細部条件、構造細目の照査）</w:t>
            </w:r>
          </w:p>
        </w:tc>
      </w:tr>
      <w:tr>
        <w:trPr>
          <w:trHeight w:val="284" w:hRule="atLeast"/>
        </w:trPr>
        <w:tc>
          <w:tcPr>
            <w:tcW w:w="125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55010</wp:posOffset>
                </wp:positionH>
                <wp:positionV relativeFrom="paragraph">
                  <wp:posOffset>3175</wp:posOffset>
                </wp:positionV>
                <wp:extent cx="0" cy="217805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0.25pt" to="256.3pt,17.3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　照査項目一覧表、設計調書</w: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2"/>
        <w:gridCol w:w="1257"/>
        <w:gridCol w:w="209"/>
        <w:gridCol w:w="2095"/>
        <w:gridCol w:w="628"/>
        <w:gridCol w:w="1233"/>
        <w:gridCol w:w="338"/>
      </w:tblGrid>
      <w:tr>
        <w:trPr>
          <w:trHeight w:val="950" w:hRule="atLeast"/>
        </w:trPr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図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施工計画</w:t>
            </w:r>
          </w:p>
        </w:tc>
        <w:tc>
          <w:tcPr>
            <w:tcW w:w="4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5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335</wp:posOffset>
                      </wp:positionV>
                      <wp:extent cx="0" cy="257175"/>
                      <wp:effectExtent l="5080" t="5080" r="5080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.05pt" to="28.6pt,21.25pt" ID="Shape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9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成果品の照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計算書､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施工計画書等</w:t>
            </w:r>
          </w:p>
        </w:tc>
        <w:tc>
          <w:tcPr>
            <w:tcW w:w="2199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96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5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③</w:t>
            </w:r>
          </w:p>
        </w:tc>
        <w:tc>
          <w:tcPr>
            <w:tcW w:w="209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85725</wp:posOffset>
                      </wp:positionV>
                      <wp:extent cx="81280" cy="0"/>
                      <wp:effectExtent l="5080" t="5080" r="5080" b="5080"/>
                      <wp:wrapNone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6.75pt" to="5.5pt,6.75pt" ID="Shape2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8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5725</wp:posOffset>
                      </wp:positionV>
                      <wp:extent cx="361950" cy="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6.75pt" to="27.9pt,6.75pt" ID="Shape2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33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5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-3175</wp:posOffset>
                      </wp:positionV>
                      <wp:extent cx="0" cy="598805"/>
                      <wp:effectExtent l="5080" t="5080" r="5080" b="5080"/>
                      <wp:wrapNone/>
                      <wp:docPr id="23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-0.25pt" to="28.6pt,46.85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8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96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9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93"/>
        <w:gridCol w:w="1675"/>
        <w:gridCol w:w="418"/>
        <w:gridCol w:w="1677"/>
        <w:gridCol w:w="627"/>
        <w:gridCol w:w="1256"/>
      </w:tblGrid>
      <w:tr>
        <w:trPr>
          <w:trHeight w:val="426" w:hRule="atLeast"/>
        </w:trPr>
        <w:tc>
          <w:tcPr>
            <w:tcW w:w="4293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　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報告書作成</w:t>
            </w:r>
          </w:p>
        </w:tc>
        <w:tc>
          <w:tcPr>
            <w:tcW w:w="41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25095</wp:posOffset>
                      </wp:positionV>
                      <wp:extent cx="219075" cy="0"/>
                      <wp:effectExtent l="5080" t="5080" r="5080" b="5080"/>
                      <wp:wrapNone/>
                      <wp:docPr id="24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9.85pt" to="16.7pt,9.85pt" ID="Shape2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設計調書の作成</w:t>
            </w:r>
          </w:p>
        </w:tc>
        <w:tc>
          <w:tcPr>
            <w:tcW w:w="62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5095</wp:posOffset>
                      </wp:positionV>
                      <wp:extent cx="357505" cy="0"/>
                      <wp:effectExtent l="5080" t="5080" r="5080" b="5080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85pt" to="27.85pt,9.85pt" ID="Shape2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50565</wp:posOffset>
                </wp:positionH>
                <wp:positionV relativeFrom="paragraph">
                  <wp:posOffset>635</wp:posOffset>
                </wp:positionV>
                <wp:extent cx="0" cy="218440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0.05pt" to="255.95pt,17.2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　（照査①～③及び設計調書を含む）</w: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16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7"/>
        <w:gridCol w:w="419"/>
        <w:gridCol w:w="1885"/>
        <w:gridCol w:w="628"/>
        <w:gridCol w:w="3979"/>
      </w:tblGrid>
      <w:tr>
        <w:trPr>
          <w:trHeight w:val="142" w:hRule="atLeast"/>
        </w:trPr>
        <w:tc>
          <w:tcPr>
            <w:tcW w:w="1257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1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620</wp:posOffset>
                      </wp:positionV>
                      <wp:extent cx="375920" cy="0"/>
                      <wp:effectExtent l="5080" t="5080" r="5080" b="5080"/>
                      <wp:wrapNone/>
                      <wp:docPr id="2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0.6pt" to="27.75pt,0.6pt" ID="Shape2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報告③（成果品の照査及び設計調書 ）</w:t>
            </w:r>
          </w:p>
        </w:tc>
      </w:tr>
      <w:tr>
        <w:trPr>
          <w:trHeight w:val="284" w:hRule="atLeast"/>
        </w:trPr>
        <w:tc>
          <w:tcPr>
            <w:tcW w:w="125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55010</wp:posOffset>
                </wp:positionH>
                <wp:positionV relativeFrom="paragraph">
                  <wp:posOffset>4445</wp:posOffset>
                </wp:positionV>
                <wp:extent cx="0" cy="212090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0.35pt" to="256.3pt,17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照査報告書</w:t>
      </w:r>
    </w:p>
    <w:p>
      <w:pPr>
        <w:pStyle w:val="Normal"/>
        <w:bidi w:val="0"/>
        <w:spacing w:lineRule="exact" w:line="14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85" w:type="dxa"/>
        <w:jc w:val="left"/>
        <w:tblInd w:w="45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5"/>
      </w:tblGrid>
      <w:tr>
        <w:trPr>
          <w:trHeight w:val="42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成果品提出・検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94" w:type="dxa"/>
        <w:jc w:val="left"/>
        <w:tblInd w:w="5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8"/>
        <w:gridCol w:w="3455"/>
      </w:tblGrid>
      <w:tr>
        <w:trPr>
          <w:trHeight w:val="426" w:hRule="atLeast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受注者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　　　                               注　記　＊照査②の段階より、設計調書の有効活用を計る。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/>
        <w:t xml:space="preserve">                                              </w:t>
      </w:r>
      <w:r>
        <w:rPr/>
        <w:t>＊＊工程に関わる照査・報告①②③の時期は、業務計</w:t>
      </w:r>
    </w:p>
    <w:p>
      <w:pPr>
        <w:sectPr>
          <w:footerReference w:type="default" r:id="rId3"/>
          <w:type w:val="nextPage"/>
          <w:pgSz w:orient="landscape" w:w="11906" w:h="16838"/>
          <w:pgMar w:left="964" w:right="680" w:gutter="0" w:header="0" w:top="908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26"/>
        <w:ind w:left="0" w:right="0" w:hanging="0"/>
        <w:jc w:val="left"/>
        <w:rPr/>
      </w:pPr>
      <w:r>
        <w:rPr/>
        <w:t xml:space="preserve">　                                                画書提出時の打合せにより設定する。 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基本条件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①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1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の目的・主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範囲、内容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、履行期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貸与資料の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現地踏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適用基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基本条件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目的・主旨を理解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設計の範囲、内容、数量、履行期間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隣接工区との関係は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貸与資料の不足点、追加事項は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</w:t>
            </w:r>
            <w:r>
              <w:rPr/>
              <w:t>(</w:t>
            </w:r>
            <w:r>
              <w:rPr/>
              <w:t>軟弱地盤における各種検討に必要なデータがあるか｡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地形（おぼれ谷、旧河川等）、地質などの自然状況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沿道､交差物件､道路､交通､用地条件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環境状況（振動、騒音、井戸使用等の配慮面）を把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支障物件の状況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施工時の注意事項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適用基準の確認は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使用材料の規格、許容応力度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一般部、特殊部、換気口部等の構造形式及び断面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は適正か。またプレキャスト工法との比較検討はさ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ているか。（経済性、安全性、機能性、施工性、維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管理､環境等が考慮されている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特殊部の配慮は（ケーブルジョイント、換気口、分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、材投口等）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荷重条件（設計時、施工時）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特殊荷重の位置、大きさは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施工条件の基本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関連事業計画と詳細調整は図ら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既設埋設物、危険物貯蔵タンク、近接構造物の位置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形状は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参画公益事業者に収容数、内空断面及び特殊部の配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の確認がなされ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）関連する設計との整合はとれているか。　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打合せ書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現場写真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協議用資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埋設物件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企業確認図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      　　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08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幾何構造、線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盤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特殊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継手、防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線形上のコントロールポイント及び条件は明確にさ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一般部、特殊部、換気部の内空は適正に把握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平面線形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縦断線形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座標系と基準点は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起点、終点の計画</w:t>
            </w:r>
            <w:r>
              <w:rPr/>
              <w:t>(</w:t>
            </w:r>
            <w:r>
              <w:rPr/>
              <w:t>隣接工区との接続計画</w:t>
            </w:r>
            <w:r>
              <w:rPr/>
              <w:t>)</w:t>
            </w:r>
            <w:r>
              <w:rPr/>
              <w:t>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土質定数の設定は適正か。隣接工区との整合は図ら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支持力、地盤バネ値の設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地盤改良した場合、その効果を考慮しているか｡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地下水位、地下水の評価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液状化の判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地盤内間隙水圧の判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交差物件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近接施工対策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本体縦断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大規模山留設計の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耐震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軟弱地盤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その他の特殊検討の検討方針、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継手の方式は適正か。（地盤条件が考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防水の方式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継手の位置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予備設計で提案されたコスト縮減設計留意書を確認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予備設計で作成されたリサイクル計画書を確認した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平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排水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換気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測量成果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土質調査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     　　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①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08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細部条件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②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00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線形（平面､縦断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荷重条件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共同溝中心線は計画通り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起点、終点部の位置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危険物貯蔵タンクを考慮した線形に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既設構造物及び将来計画構造物との離隔は施工性、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通処理を含め、協議によって決定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移設不可能な埋設物との離隔は施工性が考慮され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官民境界までの離隔は所定の離隔以上確保され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特殊部の位置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屈曲点において、パイプ等の搬入が可能か。また、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ンチ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）換気口部のピッチ及び立ち上がり位置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</w:t>
            </w:r>
            <w:r>
              <w:rPr/>
              <w:t>）隣接工区との整合は図ら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</w:t>
            </w:r>
            <w:r>
              <w:rPr/>
              <w:t>）ブロック割り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2</w:t>
            </w:r>
            <w:r>
              <w:rPr/>
              <w:t>）一般部の土被りは所定の深さ以上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3</w:t>
            </w:r>
            <w:r>
              <w:rPr/>
              <w:t>）特殊部の土被りは所定の深さ以上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4</w:t>
            </w:r>
            <w:r>
              <w:rPr/>
              <w:t>）一般部の勾配は排水勾配を確保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5</w:t>
            </w:r>
            <w:r>
              <w:rPr/>
              <w:t>）急勾配区間の勾配は適正で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6</w:t>
            </w:r>
            <w:r>
              <w:rPr/>
              <w:t>）道路勾配を考慮し、土被りが最小となるよう経済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つ、機能的に計画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7</w:t>
            </w:r>
            <w:r>
              <w:rPr/>
              <w:t>）排水ピットの位置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8</w:t>
            </w:r>
            <w:r>
              <w:rPr/>
              <w:t>）軟弱地盤に対して配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舗装構成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地下水位の設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各単位重量及び活荷重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静止土圧係数は適正か。（軟弱地盤は考慮され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鉛直荷重の設定は正しいか。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水平荷重の設定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特殊荷重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隣接工区との整合は図られているか。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平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協議用資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換気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排水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土質調査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計算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57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本体構造物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適用基準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設計断面の位置及び適用範囲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設計モデル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設計断面の内空形状寸法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仮設時を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使用材料、許容応力度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各部材厚、使用鉄筋及び間隔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材料使用区分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）継手の構造形状、材質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軟弱地盤を配慮している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</w:t>
            </w:r>
            <w:r>
              <w:rPr/>
              <w:t>）防水工の材質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</w:t>
            </w:r>
            <w:r>
              <w:rPr/>
              <w:t>）施工方法（コンクリート打設量､打継自位置等）を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慮してい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2</w:t>
            </w:r>
            <w:r>
              <w:rPr/>
              <w:t>）配管､配線時に発生する特殊荷重を考慮してい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3</w:t>
            </w:r>
            <w:r>
              <w:rPr/>
              <w:t>）圧密沈下量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4</w:t>
            </w:r>
            <w:r>
              <w:rPr/>
              <w:t>）耐震設計（縦断方向、液状化による浮き上がり）は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5</w:t>
            </w:r>
            <w:r>
              <w:rPr/>
              <w:t>）基礎構造は適正か。（直接基礎の場合、地盤の支持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充分にあ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6</w:t>
            </w:r>
            <w:r>
              <w:rPr/>
              <w:t>）換気口部は防災を考慮した構造に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（油等が流入しない構造、積雪による閉塞をまねかな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構造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7</w:t>
            </w:r>
            <w:r>
              <w:rPr/>
              <w:t>）軟弱地盤対策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8</w:t>
            </w:r>
            <w:r>
              <w:rPr/>
              <w:t>）防水扉は適切な配置となっているか。（河川の横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9) </w:t>
            </w:r>
            <w:r>
              <w:rPr/>
              <w:t>継手部の位置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0</w:t>
            </w:r>
            <w:r>
              <w:rPr/>
              <w:t>）換気設備設置箇所の断面は、換気設備の寸法を考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1</w:t>
            </w:r>
            <w:r>
              <w:rPr/>
              <w:t>）換気口部の構造は雨水の流入防止対策を考慮した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の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2)</w:t>
            </w:r>
            <w:r>
              <w:rPr/>
              <w:t>自然強制換気口の設置位置は適切か。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計算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</w:t>
      </w:r>
      <w:r>
        <w:rPr/>
        <w:t>　　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0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換気設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排水設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付属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工法の選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構造物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換気口の出入り口は所定の風速以下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洞道内風速は所定の風速以下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電力用洞道換気の設計条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換気所要時間は所定の時間以内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計算結果からファン仕様の選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換気ファンの設置、交換時を考慮した形状となっ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騒音の検討は行わ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排水量の算定計算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排水溝の幅、深さ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排水ピットの位置、集水量、形状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排水管径、排水ルート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流末処理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各種付属物の設計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隣接工区と仕様は一致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沿道条件、交通処理方法を検討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・昼夜間作業帯の設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・使用機種の設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・歩道切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地質、地下水対応が適正で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既設構造物への影響が少ない工法で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既設構造物の許容変位は設定されているか。また、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の変状防止対策方法は妥当で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経済性、施工性、安全性の面から総合的に工法の比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選定が行わ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設計断面位置、幅及び深さ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適用基準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材料の選定は適正か。</w:t>
            </w:r>
            <w:r>
              <w:rPr/>
              <w:t>(</w:t>
            </w:r>
            <w:r>
              <w:rPr/>
              <w:t>リース材、生材等について</w:t>
            </w:r>
            <w:r>
              <w:rPr/>
              <w:t>)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換気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排水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各種付属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計算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1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特殊検討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対策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切ばり、腹起しの設置は施工性も考慮した適正な配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土質条件の設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地盤改良した場合、影響を考慮している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地下水位の設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載荷重の選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覆工版の材質及び形状寸法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）無覆工、覆工の判断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</w:t>
            </w:r>
            <w:r>
              <w:rPr/>
              <w:t>）山留め形式の選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</w:t>
            </w:r>
            <w:r>
              <w:rPr/>
              <w:t>）山留め区分（中規模土留め、中規模締切り、大規模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留め）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2</w:t>
            </w:r>
            <w:r>
              <w:rPr/>
              <w:t>）土圧、水圧荷重の設定値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3</w:t>
            </w:r>
            <w:r>
              <w:rPr/>
              <w:t>）中間杭の位置、ピッチ及び施工性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4</w:t>
            </w:r>
            <w:r>
              <w:rPr/>
              <w:t>）根入れ長さの計算は必要項目の計算がされているの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5</w:t>
            </w:r>
            <w:r>
              <w:rPr/>
              <w:t>）ボイリング、ヒービング及び盤ぶくれの検討はされ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6</w:t>
            </w:r>
            <w:r>
              <w:rPr/>
              <w:t>）補助工法の選定、範囲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線形計画で特殊検討部となった理由は明確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沿道条件、交通対策、地層、地質条件等から施工可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な工法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対策案は適切に検討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施工方法及び順序（本体、仮設）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交通処理計画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特殊検討部の施工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同時施工は配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環境への配慮は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建設副産物の処理方法は適正か。（リサイクル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を考慮した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支障埋設物件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予備設計で提案されたコスト縮減設計留意書につい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検討したか。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留意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w w:val="200"/>
        </w:rPr>
        <w:t>細部条件の照査項目一覧表（様式－２）</w:t>
      </w:r>
      <w:r>
        <w:rPr/>
        <w:t xml:space="preserve">                  　  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3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成果品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6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③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</w:t>
      </w:r>
      <w:r>
        <w:rPr>
          <w:w w:val="200"/>
        </w:rPr>
        <w:t>成果品の照査項目一覧表（様式－３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74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（設計計算書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設計計画書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施工計画書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打ち合わせ事項は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設計条件、施工条件は適正に運用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インプットされた値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設計結果は許容範囲内、かつ、許容応力度及び使用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位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報告書の構成は適正か。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図・表の表示は適正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縮尺、用紙サイズ等は共通仕様書、または、特記仕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書と整合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打ち合わせ事項は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必要寸法、部材形状及び寸法等にもれは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全ての図面において平面と縦断面図、あるいは平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と横断面図等とが整合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各設計図がお互いに整合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一般平面図と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）設計計算書の結果が正しく図面に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特に応力計算、安定計算等の結果が適用範囲も含め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整合されている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鉄筋（径、ピッチ、使用材料、ラップ位置、ラッ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　長、主鉄筋の定着長、ガス圧接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鋼材形状、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）附属金物類が適正に配置されているか。足りないも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はないか。また余分なものは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）構造物の施工性に問題は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）寸法・記号等の表示は適正か。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各設計報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各設計図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 xml:space="preserve">　 </w:t>
      </w:r>
      <w:r>
        <w:rPr>
          <w:w w:val="200"/>
        </w:rPr>
        <w:t>成果品の照査項目一覧表（様式－３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3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ＴＥＣＲＩＳの登録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数量計算は数量算出要領または打ち合わせ事項と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工種分類、単位、有効数字、位取り、区分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数量計算に用いた数値は､設計図面と一致してい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）数量全体総括、工区総括、ブロック総括等、打ち合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せと整合し、かつ転記ミスや集計ミスが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）各ブロック毎の数量的バランス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）使用する材料の規格及び強度等は記入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調書の記入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）マクロ的（他工事区等とオーダー的に比較して）に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て問題は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リサイクル計画書を作成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）ＴＥＣＲＩＳの登録はされたか。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登録受領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</w:t>
      </w:r>
      <w:r>
        <w:rPr/>
        <w:t xml:space="preserve">　　　    </w:t>
      </w:r>
      <w:r>
        <w:rPr>
          <w:w w:val="200"/>
        </w:rPr>
        <w:t>成果品の照査項目一覧表（様式－３）</w:t>
      </w:r>
      <w:r>
        <w:rPr/>
        <w:t xml:space="preserve">                 　　　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1208"/>
        <w:gridCol w:w="4022"/>
      </w:tblGrid>
      <w:tr>
        <w:trPr>
          <w:trHeight w:val="38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0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20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　　査</w:t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3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</w:t>
      </w:r>
    </w:p>
    <w:sectPr>
      <w:footerReference w:type="default" r:id="rId4"/>
      <w:type w:val="nextPage"/>
      <w:pgSz w:orient="landscape" w:w="16838" w:h="11906"/>
      <w:pgMar w:left="624" w:right="624" w:gutter="0" w:header="0" w:top="908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321</Words>
  <Characters>15523</Characters>
  <CharactersWithSpaces>1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12-11T10:28:00Z</cp:lastPrinted>
  <dcterms:modified xsi:type="dcterms:W3CDTF">2009-09-29T19:49:00Z</dcterms:modified>
  <cp:revision>30</cp:revision>
  <dc:subject/>
  <dc:title>表紙～ﾌﾛｰ～項目一覧表一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