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left"/>
        <w:rPr/>
      </w:pPr>
      <w:r>
        <w:rPr/>
        <w:t xml:space="preserve">                                       </w:t>
      </w:r>
      <w:r>
        <w:rPr>
          <w:sz w:val="40"/>
        </w:rPr>
        <w:t>橋梁詳細設計照査要領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center"/>
        <w:rPr/>
      </w:pPr>
      <w:r>
        <w:rPr>
          <w:sz w:val="40"/>
        </w:rPr>
        <w:t>平成１５年１月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616" w:right="624" w:gutter="0" w:header="0" w:top="1106" w:footer="720" w:bottom="77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2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  <w:sz w:val="21"/>
        </w:rPr>
        <w:t>橋梁詳細設計照査フローチャート</w:t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/>
      </w:r>
    </w:p>
    <w:tbl>
      <w:tblPr>
        <w:tblW w:w="5964" w:type="dxa"/>
        <w:jc w:val="left"/>
        <w:tblInd w:w="22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3407"/>
        <w:gridCol w:w="1279"/>
      </w:tblGrid>
      <w:tr>
        <w:trPr>
          <w:trHeight w:val="2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発　注　者</w:t>
            </w:r>
          </w:p>
        </w:tc>
        <w:tc>
          <w:tcPr>
            <w:tcW w:w="3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受　注　者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/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契　　　約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0160</wp:posOffset>
                </wp:positionV>
                <wp:extent cx="0" cy="11811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0.8pt" to="260.1pt,10.0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現地踏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17780</wp:posOffset>
                </wp:positionV>
                <wp:extent cx="0" cy="15875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.4pt" to="259.8pt,13.8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639"/>
        <w:gridCol w:w="1277"/>
        <w:gridCol w:w="1278"/>
        <w:gridCol w:w="1491"/>
        <w:gridCol w:w="640"/>
        <w:gridCol w:w="1704"/>
        <w:gridCol w:w="425"/>
        <w:gridCol w:w="1278"/>
      </w:tblGrid>
      <w:tr>
        <w:trPr>
          <w:trHeight w:val="274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77470</wp:posOffset>
                      </wp:positionV>
                      <wp:extent cx="405130" cy="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6.1pt" to="92.9pt,6.1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監　督　員</w:t>
            </w:r>
          </w:p>
        </w:tc>
        <w:tc>
          <w:tcPr>
            <w:tcW w:w="639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80010</wp:posOffset>
                      </wp:positionV>
                      <wp:extent cx="814070" cy="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6.3pt" to="125pt,6.3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条件等指示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　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80010</wp:posOffset>
                      </wp:positionV>
                      <wp:extent cx="414655" cy="0"/>
                      <wp:effectExtent l="5080" t="5080" r="5080" b="5080"/>
                      <wp:wrapNone/>
                      <wp:docPr id="5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6.3pt" to="102.95pt,6.3pt" ID="Shape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82880</wp:posOffset>
                      </wp:positionV>
                      <wp:extent cx="0" cy="371475"/>
                      <wp:effectExtent l="5080" t="5080" r="5080" b="5080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4.4pt" to="28.35pt,43.6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条件等打合せ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80010</wp:posOffset>
                      </wp:positionV>
                      <wp:extent cx="266700" cy="0"/>
                      <wp:effectExtent l="5080" t="5080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6.3pt" to="103.7pt,6.3pt" ID="Shape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査計画の策定</w:t>
            </w:r>
          </w:p>
        </w:tc>
        <w:tc>
          <w:tcPr>
            <w:tcW w:w="425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</w:t>
      </w:r>
      <w:r>
        <w:rPr/>
        <w:t>　　　　　　　　　業務計画書（照査計画を含む）　　　　　　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設計計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00730</wp:posOffset>
                </wp:positionH>
                <wp:positionV relativeFrom="paragraph">
                  <wp:posOffset>5080</wp:posOffset>
                </wp:positionV>
                <wp:extent cx="0" cy="19304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4pt" to="259.9pt,15.5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53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851"/>
        <w:gridCol w:w="1704"/>
        <w:gridCol w:w="426"/>
        <w:gridCol w:w="1279"/>
      </w:tblGrid>
      <w:tr>
        <w:trPr>
          <w:trHeight w:val="274" w:hRule="atLeast"/>
        </w:trPr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照　査　①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基本条件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96920</wp:posOffset>
                </wp:positionH>
                <wp:positionV relativeFrom="paragraph">
                  <wp:posOffset>13970</wp:posOffset>
                </wp:positionV>
                <wp:extent cx="0" cy="347345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.1pt" to="259.6pt,28.4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　              照査項目一覧表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tbl>
      <w:tblPr>
        <w:tblW w:w="1043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26"/>
        <w:gridCol w:w="1705"/>
        <w:gridCol w:w="425"/>
        <w:gridCol w:w="2770"/>
        <w:gridCol w:w="3834"/>
      </w:tblGrid>
      <w:tr>
        <w:trPr>
          <w:trHeight w:val="274" w:hRule="atLeast"/>
        </w:trPr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90170</wp:posOffset>
                      </wp:positionV>
                      <wp:extent cx="266700" cy="0"/>
                      <wp:effectExtent l="5080" t="5080" r="5080" b="5080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7.1pt" to="82.1pt,7.1pt" ID="Shape1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監　督　員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90805</wp:posOffset>
                      </wp:positionV>
                      <wp:extent cx="266700" cy="0"/>
                      <wp:effectExtent l="5080" t="5080" r="5080" b="508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7.15pt" to="103.4pt,7.15pt" ID="Shape1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査状況の把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報告①（基本条件の照査）</w:t>
            </w:r>
          </w:p>
        </w:tc>
        <w:tc>
          <w:tcPr>
            <w:tcW w:w="3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96285</wp:posOffset>
                </wp:positionH>
                <wp:positionV relativeFrom="paragraph">
                  <wp:posOffset>12700</wp:posOffset>
                </wp:positionV>
                <wp:extent cx="4445" cy="34353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pt" to="259.85pt,28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　　　　　  　      　　　              　　        照査項目一覧表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一般図作成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96285</wp:posOffset>
                </wp:positionH>
                <wp:positionV relativeFrom="paragraph">
                  <wp:posOffset>8255</wp:posOffset>
                </wp:positionV>
                <wp:extent cx="0" cy="154940"/>
                <wp:effectExtent l="5080" t="5080" r="5080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0.65pt" to="259.55pt,12.8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852"/>
        <w:gridCol w:w="1704"/>
        <w:gridCol w:w="426"/>
        <w:gridCol w:w="1277"/>
        <w:gridCol w:w="427"/>
      </w:tblGrid>
      <w:tr>
        <w:trPr>
          <w:trHeight w:val="274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81915</wp:posOffset>
                      </wp:positionV>
                      <wp:extent cx="542925" cy="0"/>
                      <wp:effectExtent l="5080" t="5080" r="5080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6.45pt" to="103.45pt,6.45pt" ID="Shape1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　査　②</w:t>
            </w:r>
          </w:p>
        </w:tc>
        <w:tc>
          <w:tcPr>
            <w:tcW w:w="8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81280</wp:posOffset>
                      </wp:positionV>
                      <wp:extent cx="266700" cy="0"/>
                      <wp:effectExtent l="5080" t="5080" r="5080" b="5080"/>
                      <wp:wrapNone/>
                      <wp:docPr id="15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6.4pt" to="103.85pt,6.4pt" ID="Shape1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細部条件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構造細目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09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-14605</wp:posOffset>
                      </wp:positionV>
                      <wp:extent cx="0" cy="547370"/>
                      <wp:effectExtent l="5080" t="5080" r="5080" b="5080"/>
                      <wp:wrapNone/>
                      <wp:docPr id="16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pt,-1.15pt" to="257.3pt,41.9pt" ID="Shape1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                 </w:t>
      </w:r>
      <w:r>
        <w:rPr/>
        <w:t>　　　　　照査項目一覧表、設計調書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>　　  　   　</w:t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4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86360</wp:posOffset>
                      </wp:positionV>
                      <wp:extent cx="266700" cy="0"/>
                      <wp:effectExtent l="5080" t="5080" r="5080" b="5080"/>
                      <wp:wrapNone/>
                      <wp:docPr id="17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6.8pt" to="82.4pt,6.8pt" ID="Shape1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86360</wp:posOffset>
                      </wp:positionV>
                      <wp:extent cx="266700" cy="0"/>
                      <wp:effectExtent l="5080" t="5080" r="5080" b="5080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.8pt" to="103.75pt,6.8pt" ID="Shape1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報告②（細部条件、構造物細目の照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00730</wp:posOffset>
                </wp:positionH>
                <wp:positionV relativeFrom="paragraph">
                  <wp:posOffset>6350</wp:posOffset>
                </wp:positionV>
                <wp:extent cx="0" cy="350520"/>
                <wp:effectExtent l="5080" t="5080" r="5080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5pt" to="259.9pt,28.0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　　照査項目一覧表、設計調書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426"/>
        <w:gridCol w:w="2130"/>
        <w:gridCol w:w="426"/>
        <w:gridCol w:w="1277"/>
        <w:gridCol w:w="427"/>
      </w:tblGrid>
      <w:tr>
        <w:trPr>
          <w:trHeight w:val="1096" w:hRule="atLeast"/>
        </w:trPr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詳細図作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数量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施工計画</w:t>
            </w:r>
          </w:p>
        </w:tc>
        <w:tc>
          <w:tcPr>
            <w:tcW w:w="46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-20320</wp:posOffset>
                      </wp:positionV>
                      <wp:extent cx="0" cy="377190"/>
                      <wp:effectExtent l="5080" t="5080" r="5080" b="5080"/>
                      <wp:wrapNone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pt,-1.6pt" to="257.3pt,28.05pt" ID="Shape2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</w:t>
            </w:r>
            <w:r>
              <w:rPr/>
              <w:t>　　　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成果品の照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設計計算書、設計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03505</wp:posOffset>
                      </wp:positionV>
                      <wp:extent cx="266700" cy="0"/>
                      <wp:effectExtent l="5080" t="5080" r="5080" b="5080"/>
                      <wp:wrapNone/>
                      <wp:docPr id="21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8.15pt" to="125pt,8.15pt" ID="Shape2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施工計画書等</w:t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　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72390</wp:posOffset>
                      </wp:positionV>
                      <wp:extent cx="271145" cy="0"/>
                      <wp:effectExtent l="5080" t="5080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5.7pt" to="83pt,5.7pt" ID="Shape2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　査　③</w:t>
            </w:r>
          </w:p>
        </w:tc>
        <w:tc>
          <w:tcPr>
            <w:tcW w:w="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-13335</wp:posOffset>
                      </wp:positionV>
                      <wp:extent cx="0" cy="382270"/>
                      <wp:effectExtent l="5080" t="5080" r="5080" b="5080"/>
                      <wp:wrapNone/>
                      <wp:docPr id="23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pt,-1.05pt" to="257.3pt,29pt" ID="Shape2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5751" w:type="dxa"/>
        <w:jc w:val="left"/>
        <w:tblInd w:w="43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4"/>
        <w:gridCol w:w="638"/>
        <w:gridCol w:w="1704"/>
        <w:gridCol w:w="427"/>
        <w:gridCol w:w="1278"/>
      </w:tblGrid>
      <w:tr>
        <w:trPr>
          <w:trHeight w:val="27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83515</wp:posOffset>
                      </wp:positionV>
                      <wp:extent cx="0" cy="365760"/>
                      <wp:effectExtent l="5080" t="5080" r="5080" b="5080"/>
                      <wp:wrapNone/>
                      <wp:docPr id="24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14.45pt" to="39pt,43.2pt" ID="Shape2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89535</wp:posOffset>
                      </wp:positionV>
                      <wp:extent cx="414655" cy="0"/>
                      <wp:effectExtent l="5080" t="5080" r="5080" b="5080"/>
                      <wp:wrapNone/>
                      <wp:docPr id="25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7.05pt" to="114.7pt,7.05pt" ID="Shape2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査報告書作成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89535</wp:posOffset>
                      </wp:positionV>
                      <wp:extent cx="266700" cy="0"/>
                      <wp:effectExtent l="5080" t="5080" r="5080" b="5080"/>
                      <wp:wrapNone/>
                      <wp:docPr id="26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7.05pt" to="103.7pt,7.05pt" ID="Shape2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設計調書の作成</w:t>
            </w:r>
          </w:p>
        </w:tc>
        <w:tc>
          <w:tcPr>
            <w:tcW w:w="427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          </w:t>
      </w:r>
      <w:r>
        <w:rPr/>
        <w:t>　　　　（照査①～③及び設計調書を含む）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4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83185</wp:posOffset>
                      </wp:positionV>
                      <wp:extent cx="266700" cy="0"/>
                      <wp:effectExtent l="5080" t="5080" r="5080" b="5080"/>
                      <wp:wrapNone/>
                      <wp:docPr id="27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6.55pt" to="82.1pt,6.55pt" ID="Shape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83185</wp:posOffset>
                      </wp:positionV>
                      <wp:extent cx="266700" cy="0"/>
                      <wp:effectExtent l="5080" t="5080" r="5080" b="5080"/>
                      <wp:wrapNone/>
                      <wp:docPr id="28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6.55pt" to="103.4pt,6.55pt" ID="Shape2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報告③（成果品の照査及び設計調書）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00730</wp:posOffset>
                </wp:positionH>
                <wp:positionV relativeFrom="paragraph">
                  <wp:posOffset>1270</wp:posOffset>
                </wp:positionV>
                <wp:extent cx="0" cy="306070"/>
                <wp:effectExtent l="5080" t="5080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1pt" to="259.9pt,24.1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　　照査報告書</w:t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/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53"/>
        <w:gridCol w:w="2130"/>
        <w:gridCol w:w="213"/>
        <w:gridCol w:w="639"/>
        <w:gridCol w:w="3409"/>
      </w:tblGrid>
      <w:tr>
        <w:trPr>
          <w:trHeight w:val="274" w:hRule="atLeast"/>
        </w:trPr>
        <w:tc>
          <w:tcPr>
            <w:tcW w:w="4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>　　　　　　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成果品提出・検査</w:t>
            </w:r>
          </w:p>
        </w:tc>
        <w:tc>
          <w:tcPr>
            <w:tcW w:w="4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9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受注者が実施する照査関連事項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</w:t>
      </w:r>
      <w:r>
        <w:rPr/>
        <w:t>注　記    ※ 照査②の段階より、設計調書の有効活用を図る。</w:t>
      </w:r>
    </w:p>
    <w:p>
      <w:pPr>
        <w:sectPr>
          <w:footerReference w:type="default" r:id="rId3"/>
          <w:type w:val="nextPage"/>
          <w:pgSz w:orient="landscape" w:w="11906" w:h="16838"/>
          <w:pgMar w:left="794" w:right="566" w:gutter="0" w:header="0" w:top="1106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※※ </w:t>
      </w:r>
      <w:r>
        <w:rPr/>
        <w:t>工程に関わる照査・報告①②③の時期は、業務計　　　　　　　　　　　　　　　　　　　　　　　　　　　　　　　画書提出時に打ち合わせにより設定する。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基本条件の照査項目一覧表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①　）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3" w:type="dxa"/>
        <w:jc w:val="left"/>
        <w:tblInd w:w="85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7"/>
        <w:gridCol w:w="1208"/>
        <w:gridCol w:w="1208"/>
      </w:tblGrid>
      <w:tr>
        <w:trPr>
          <w:trHeight w:val="252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08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基本条件の照査項目一覧表（様式－１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  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４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の目的、主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貸与資料の問題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現地踏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基本条件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１）目的、主旨は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地域構想等の関連する上位計画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設計の主な項目、工程について具体的内容を把握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貸与資料の不足及び追加事項は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地形、地質、気象、現地状況は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）交通状況、河川状況は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環境状況（振動、騒音等の配慮）は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支障物件の状況は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施工時の注意事項は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予備設計成果において、構造形式の選定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経済性、安全性、施工性、景観性、総合評価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構造形式（支承形式含む）、橋長、スパン割り、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間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）重要度の区分（Ａ種の橋、Ｂ種の橋）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荷重条件（設計時、施工時）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特殊荷重の位置、大きさ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６）施工条件の基本は確認したか（時期、スペース、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境、交通条件、安全性の確保、近接施工、部材の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送条件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７）使用すべき設計基準は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）新工法、新技術の採用の検討が必要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暫定計画、将来計画と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塩害に対する検討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雪処理の方法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）関連する設計、示方書等と整合がと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３）鋼道路橋設計ガイドライン（案）の適用を検討し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打合せ資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現場写真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基本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討書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基本条件の照査項目一覧表（様式－１）</w:t>
      </w:r>
      <w:r>
        <w:rPr/>
        <w:t xml:space="preserve">             　　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46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７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幾何構造、線形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橋面工、付属工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基本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交差条件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幅員構成、幅員変化、平面線形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縦断線形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座標系と基準点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横断勾配、舗装厚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歩道構造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地覆、高欄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遮音壁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５）落下防止柵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６）照明柱、標識柱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排水工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８）伸縮装置の選定は適正か（ゴム伸縮継手の可能性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　　　　　　　　　　　確認した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検査路は必要か、設置位置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支承タイプは適正か（タイプＡ、タイプ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支承構造は適正か（免震、反力分散、固定可動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）踏掛板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３）護岸工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４）適用基準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５）落橋防止システムの選定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（橋軸方向、橋軸直角方向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６）その他付属構造物を設置する必要が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河川条件は満足す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    （基準径間長、阻害率、流心方向、桁下余裕、堤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定規断面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道路交差条件は満足す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建築限界、桁下余裕、平面線形、桁架設法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鉄道交差条件は満足す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（建築限界、桁下余裕、平面線形、桁架設法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架線処理方法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支障物件への対応方法の検討の必要性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交差協議に関わる協議資料作成の種類と内容は確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した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基本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基本条件の照査項目一覧表（様式－１）</w:t>
      </w:r>
      <w:r>
        <w:rPr/>
        <w:t xml:space="preserve">             　　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地盤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耐震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地形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環境及び景観検討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６）フーチングの土かぶりは適切か（交差条件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土質定数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支持力、地盤バネ値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水位、水圧の評価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構造図と柱状図との位置関係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軟弱地盤として検討する必要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６）液状化及び流動化の有無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地盤から決まる許容支持力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）支持層が岩の場合の考え方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支持層の設定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耐震検討は妥当か（固有周期、地域別補正係数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地盤種別、等価水平震度、設計水平震度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）設計振動単位が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）免震設計の検討の必要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動的解析の必要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　　　　　　　　　（地震時の挙動が複雑な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地震力を分散させる構造系を配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用地境界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施工ヤードスペース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資機材運搬路は確保でき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使用材料と規格、許容応力度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鋼、ｺﾝｸﾘｰﾄ、</w:t>
            </w:r>
            <w:r>
              <w:rPr/>
              <w:t>PC</w:t>
            </w:r>
            <w:r>
              <w:rPr/>
              <w:t>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）特殊材料の供給条件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）耐候性鋼材の使用は可能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環境及び景観検討の必要性、デザインコンセプト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範囲等は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環境及び景観検討の検討の具体的方法、作成すべ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資料等は明らかとなっている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/>
            </w:pPr>
            <w:r>
              <w:rPr/>
              <w:t>基本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/>
            </w:pPr>
            <w:r>
              <w:rPr/>
              <w:t>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</w:t>
      </w:r>
      <w:r>
        <w:rPr/>
        <w:t>　　　　　　　　　　</w:t>
      </w:r>
      <w:r>
        <w:rPr>
          <w:w w:val="200"/>
        </w:rPr>
        <w:t>基本条件の照査項目一覧表（様式－１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４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建設副産物対策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予備設計で提案されたコスト縮減設計留意書を確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予備設計で作成されたリサイクル計画書を確認し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</w:t>
      </w:r>
      <w:r>
        <w:rPr/>
        <w:t>　　　　　　　　　　</w:t>
      </w:r>
      <w:r>
        <w:rPr>
          <w:w w:val="200"/>
        </w:rPr>
        <w:t>基本条件の照査項目一覧表（様式－１）</w:t>
      </w:r>
      <w:r>
        <w:rPr/>
        <w:t xml:space="preserve">             　　　　（追加項目記入表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細部条件の照査項目一覧表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②　）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3" w:type="dxa"/>
        <w:jc w:val="left"/>
        <w:tblInd w:w="85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7"/>
        <w:gridCol w:w="1208"/>
        <w:gridCol w:w="1208"/>
      </w:tblGrid>
      <w:tr>
        <w:trPr>
          <w:trHeight w:val="252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08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細部条件の照査項目一覧表（様式－２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上部構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下部構造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１）適用基準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支承条件及び地盤条件と橋梁形式は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）解析上のモデル化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桁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構造高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６）桁端部と桁遊間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床板厚、床組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８）解析法（適用プログラム、構造モデル）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架設法を設計に考慮したか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運搬路、部材長、部材重量、架設方法と順序、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工ヤード、施工スペース、架設時の構造系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材料使用区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鋼材、コンクリート、鉄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構造細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鉄筋かぶり、ピッチ、継手、折り曲げ位置、フ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ク形状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（断面変化位置、鋼板厚、板幅、材料使用区分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継手部、補剛材、取付部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）橋面舗装厚、付属工（検査路等）の計画変更はな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３）支承、落橋防止システム、伸縮装置、高欄等の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条件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４）塩害対策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５）防水工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６）塗装系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７）添架物の支持方法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適用基準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橋台、橋脚の位置・形状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支承条件（Ｅ，Ｆ，Ｍ）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支承縁端距離は確保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５）けたかかり長は確保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６）形状、寸法の基本的統一は計られている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一般図及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細部条件の照査項目一覧表（様式－２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基礎構造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裏込土、埋戻土の種類と土圧係数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）施工法は配慮しているか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運搬路、施工法と順序、施工ヤード、施工スペ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ス、施行区分、コンクリート打設のロット割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９）材料使用区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構造細目は妥当か（鉄筋かぶり、ピッチ、継手、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り曲げ位置、フック形状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橋脚の地震時保有水平耐力及び応答塑性率、残留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位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）段違い橋脚の場合、段違い部や桁端部の構造を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３）地下水の変動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適用基準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基礎形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直接基礎、杭、ケーソン、ウェル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）形式、寸法は妥当か（杭であれば、杭種、杭径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４）支持層への根入れ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液状化及び流動化の検討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６）軟弱地盤の場合、橋台の側方移動、圧密沈下量、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のネガティブフリクションの照査を行っ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近接施工の問題は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８）設計理論と解析手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施工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運搬路、施工法と順序、施工ヤード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材料使用区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構造細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鉄筋かぶり、ピッチ、継手、折り曲げ位置、フ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ク形状、杭頭処理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）埋設物との取合いは問題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３）地盤改良の必要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４）耐震設計上の基盤面、地盤面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５）土質定数は妥当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一般図及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一般図及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討書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細部条件の照査項目一覧表（様式－２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14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付属構造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（道路標識、照明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添架物、遮音壁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仮設構造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建設副産物対策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６）基礎の地震時保有水平耐力及び応答塑性率、残留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位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選定形式、位置、寸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適用基準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プレキャスト化、二次製品の使用等を配慮し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使用実績は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維持管理性は配慮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６）本体との取合い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通信管路及び照明用電源管路は計画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）照明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景観を配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排水計算は行わ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路面排水の流末処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二次排水を考慮してい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仮設構造物詳細設計照査要領によ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埋設物、支障物件、周辺施設との近接等、施工条件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設計計画に反映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予備設計で作成されたリサイクル計画書について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討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建設副産物の処理方法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リサイクル計画書を考慮した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一般図及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条件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</w:t>
      </w:r>
      <w:r>
        <w:rPr/>
        <w:t>　　　　　　　　　　</w:t>
      </w:r>
      <w:r>
        <w:rPr>
          <w:w w:val="200"/>
        </w:rPr>
        <w:t>細部条件の照査項目一覧表（様式－２）</w:t>
      </w:r>
      <w:r>
        <w:rPr/>
        <w:t xml:space="preserve">                 　　（追加項目記入表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成果品の照査項目一覧表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2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③　）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3" w:type="dxa"/>
        <w:jc w:val="left"/>
        <w:tblInd w:w="85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7"/>
        <w:gridCol w:w="1208"/>
        <w:gridCol w:w="1208"/>
      </w:tblGrid>
      <w:tr>
        <w:trPr>
          <w:trHeight w:val="252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08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</w:t>
      </w:r>
      <w:r>
        <w:rPr>
          <w:w w:val="200"/>
        </w:rPr>
        <w:t>成果品の照査項目一覧表（様式－３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１）打合せ事項は反映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）計算上の仮定値と設計値との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）上部工の床版、主桁の応力度は許容値を満たして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下部工、基礎工の各部応力及び安定計算結果は許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値を満た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許容応力度の取り方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６）荷重の組合わせと割増し係数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二次応力を計算する必要は無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８）破壊安全度の照査を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座屈規定に基づく計算が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施工条件を配慮した計算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最小鉄筋量等構造細目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）所要のじん性率を確保するための帯鉄筋を配置し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縮尺は共通仕様書と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一般図には必要な項目が記載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設計条件、地質条件、建築限界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構造図の基本寸法、座標値、高さ関係は照合され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４）設計計算書との整合は図ら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５）構造詳細は適用基準及び標準構造と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６）取り合い部の構造寸法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７）解り易い注記がつい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）付属物の形式、配置、取り合い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９）各設計図がお互いに整合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　　　  ・一般平面図と縦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・構造図と配筋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・構造図と仮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使用材料は明記されている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　計　図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</w:t>
      </w:r>
      <w:r>
        <w:rPr>
          <w:w w:val="200"/>
        </w:rPr>
        <w:t>成果品の照査項目一覧表（様式－３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４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施工法検討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設計計算書の結果が正しく図面に反映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（特に応力計算、安定計算等の結果が適用範囲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含めて整合されてい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　・壁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　・鉄筋（径ピッチ、使用材料、ラップ位置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ラップ長、主鉄筋の定着長、ガス圧接位置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　・鋼材形状寸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　・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　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１）数量計算書は数量算出要領及び打合わせ事項と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しているか（有効数字、位取り、単位、区分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）数量計算に用いた寸法、数値は図面と一致す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数量取りまとめは種類毎、材料毎に打合わせ区分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合わせてまとめら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橋台の後打ちコンクリートを分離して計上し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施工時の道路・河川等の切廻し計画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）工事用道路、運搬路計画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施工ヤード、施工スペースは確保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部材長、部材寸法、部材重量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５）施工法、施工順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６）支保工、仮設備等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７）施工工程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８）経済性は配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９）安全確保は配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０）環境対策は配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１）工事用仮設電源は検討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１２）施工機械の種類、規格は適切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　計　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施工計画書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                   </w:t>
      </w:r>
      <w:r>
        <w:rPr>
          <w:w w:val="200"/>
        </w:rPr>
        <w:t>成果品の照査項目一覧表（様式－３）</w:t>
      </w:r>
      <w:r>
        <w:rPr/>
        <w:t xml:space="preserve">                 　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８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建設副産物対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TECRIS</w:t>
            </w:r>
            <w:r>
              <w:rPr/>
              <w:t>の登録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調書の記入は適正に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２）マクロ的に見て問題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（主要寸法、主要数値（例、ｍ</w:t>
            </w:r>
            <w:r>
              <w:rPr>
                <w:vertAlign w:val="superscript"/>
              </w:rPr>
              <w:t>２</w:t>
            </w:r>
            <w:r>
              <w:rPr/>
              <w:t>当たりｺﾝｸﾘｰﾄ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ｍ</w:t>
            </w:r>
            <w:r>
              <w:rPr>
                <w:vertAlign w:val="superscript"/>
              </w:rPr>
              <w:t>３</w:t>
            </w:r>
            <w:r>
              <w:rPr/>
              <w:t>当たり鉄筋量等）を類似例、一般例と比較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　　　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打合わせ事項は反映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２）条件設定の考え方が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３）比較・検討の結果が整理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４）工事発注に際しての留意事項が記述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１）リサイクル計画書を作成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　 </w:t>
            </w:r>
            <w:r>
              <w:rPr/>
              <w:t>TECRIS</w:t>
            </w:r>
            <w:r>
              <w:rPr/>
              <w:t>の登録はされた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設計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登録受領書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/>
        <w:t xml:space="preserve">                        </w:t>
      </w:r>
      <w:r>
        <w:rPr/>
        <w:t>　　　　　　　　　　</w:t>
      </w:r>
      <w:r>
        <w:rPr>
          <w:w w:val="200"/>
        </w:rPr>
        <w:t>成果品の照査項目一覧表（様式－３）</w:t>
      </w:r>
      <w:r>
        <w:rPr/>
        <w:t xml:space="preserve">                 　　　（追加項目記入表）</w:t>
      </w:r>
    </w:p>
    <w:tbl>
      <w:tblPr>
        <w:tblW w:w="1529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213"/>
        <w:gridCol w:w="5436"/>
        <w:gridCol w:w="1207"/>
        <w:gridCol w:w="604"/>
        <w:gridCol w:w="1207"/>
        <w:gridCol w:w="4026"/>
      </w:tblGrid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314" w:hRule="atLeast"/>
        </w:trPr>
        <w:tc>
          <w:tcPr>
            <w:tcW w:w="6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4"/>
      <w:type w:val="nextPage"/>
      <w:pgSz w:orient="landscape" w:w="16838" w:h="11906"/>
      <w:pgMar w:left="616" w:right="624" w:gutter="0" w:header="0" w:top="1106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45</Words>
  <Characters>16353</Characters>
  <CharactersWithSpaces>13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九州地方建設局</dc:creator>
  <dc:description/>
  <dc:language>en-US</dc:language>
  <cp:lastModifiedBy/>
  <cp:lastPrinted>2009-09-29T08:55:00Z</cp:lastPrinted>
  <dcterms:modified xsi:type="dcterms:W3CDTF">2009-09-29T10:28:00Z</dcterms:modified>
  <cp:revision>17</cp:revision>
  <dc:subject/>
  <dc:title>橋梁詳細　表紙～様式－３まで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