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440"/>
        <w:ind w:left="0" w:right="0" w:hanging="0"/>
        <w:jc w:val="left"/>
        <w:rPr/>
      </w:pPr>
      <w:r>
        <w:rPr/>
        <w:t xml:space="preserve">                                                                  </w:t>
      </w:r>
      <w:r>
        <w:rPr>
          <w:spacing w:val="2"/>
          <w:sz w:val="39"/>
        </w:rPr>
        <w:t>橋梁設計調書</w:t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tbl>
      <w:tblPr>
        <w:tblW w:w="1519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9"/>
        <w:gridCol w:w="401"/>
        <w:gridCol w:w="600"/>
        <w:gridCol w:w="799"/>
        <w:gridCol w:w="600"/>
        <w:gridCol w:w="1199"/>
        <w:gridCol w:w="1198"/>
        <w:gridCol w:w="400"/>
        <w:gridCol w:w="799"/>
        <w:gridCol w:w="200"/>
        <w:gridCol w:w="600"/>
        <w:gridCol w:w="1199"/>
        <w:gridCol w:w="201"/>
        <w:gridCol w:w="2798"/>
        <w:gridCol w:w="3796"/>
      </w:tblGrid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業   務   名</w:t>
            </w:r>
          </w:p>
        </w:tc>
        <w:tc>
          <w:tcPr>
            <w:tcW w:w="41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事　務　所　名</w:t>
            </w:r>
          </w:p>
        </w:tc>
        <w:tc>
          <w:tcPr>
            <w:tcW w:w="4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 xml:space="preserve">　               </w:t>
            </w:r>
          </w:p>
        </w:tc>
        <w:tc>
          <w:tcPr>
            <w:tcW w:w="37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u w:val="single"/>
              </w:rPr>
              <w:t>一般形状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  <w:r>
              <w:rPr>
                <w:u w:val="single"/>
              </w:rPr>
              <w:t>概略側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  <w:r>
              <w:rPr>
                <w:u w:val="single"/>
              </w:rPr>
              <w:t>概略断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u w:val="single"/>
              </w:rPr>
              <w:t>特記事項等</w:t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  梁   名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受　注　者　名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   線   名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管理技術者</w:t>
            </w:r>
            <w:r>
              <w:rPr/>
              <w:t>･</w:t>
            </w:r>
            <w:r>
              <w:rPr>
                <w:w w:val="50"/>
              </w:rPr>
              <w:t>照査技術者名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所   在   地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作 成 年 月 日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　　　　　　　年　　　　月　　　　日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施工箇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起点側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終点側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/>
              <w:t>　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件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 線 名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道　路　規　格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種        級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交 通 量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   年度   　　　　      台</w:t>
            </w:r>
            <w:r>
              <w:rPr/>
              <w:t>/12h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 画 交 通 量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　　　　台</w:t>
            </w:r>
            <w:r>
              <w:rPr/>
              <w:t>/24h</w:t>
            </w:r>
            <w:r>
              <w:rPr/>
              <w:t>（大型車ー方向　　台）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速度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>　　　　　　　     ㎞</w:t>
            </w:r>
            <w:r>
              <w:rPr/>
              <w:t>/h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平　面　線　形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縦断勾配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断　勾　配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　　　　長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　　　　　　  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 計 活 荷 重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B</w:t>
            </w:r>
            <w:r>
              <w:rPr/>
              <w:t>活荷重、　　</w:t>
            </w:r>
            <w:r>
              <w:rPr/>
              <w:t>A</w:t>
            </w:r>
            <w:r>
              <w:rPr/>
              <w:t>活荷重、　　　群集荷重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  面   積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　　　　　　 ㎡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特　殊　荷　重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幅員構成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　計　震　度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Kh </w:t>
            </w:r>
            <w:r>
              <w:rPr/>
              <w:t>＝                   （震度法レベル）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　　　　角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地　盤　種　別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適用示方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部工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塩  害  対  策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部工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添    加    物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W   E   T   G                  kN/m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その他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踏　　掛　　版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有（            </w:t>
            </w:r>
            <w:r>
              <w:rPr/>
              <w:t>m</w:t>
            </w:r>
            <w:r>
              <w:rPr/>
              <w:t>）、    無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構造形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部工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舗装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車　道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</w:t>
            </w:r>
            <w:r>
              <w:rPr/>
              <w:t>舗装、　　　　　　㎝ 厚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部工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歩　道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</w:t>
            </w:r>
            <w:r>
              <w:rPr/>
              <w:t>舗装、　　　　　　㎝ 厚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基礎工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落橋防止システム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有　　、　　無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承構造タイプ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Ａ　　，　　Ｂ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予備設計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年度済、　　　無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地　質　調　査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年度済、　　　無　　　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件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件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河   川   名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級河川　　　　　　　　川 　　　　（                             川水系）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河川管理者</w:t>
            </w:r>
          </w:p>
        </w:tc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河川改修計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画高水流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㎡</w:t>
            </w:r>
            <w:r>
              <w:rPr/>
              <w:t>/sec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画高水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画河床高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m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基準径間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m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画高水位幅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</w:t>
            </w:r>
            <w:r>
              <w:rPr/>
              <w:t>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下余裕高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 xml:space="preserve">m </w:t>
            </w:r>
            <w:r>
              <w:rPr/>
              <w:t>以上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河積阻害率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計画堤防高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</w:t>
            </w:r>
            <w:r>
              <w:rPr/>
              <w:t>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基準標高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TP.           </w:t>
            </w:r>
            <w:r>
              <w:rPr/>
              <w:t>、その他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護   岸   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左岸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右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件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種　　　　別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道　　　　路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鉄　　　　道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航　　　　路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線等名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下余裕高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m             m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             m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           m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側方余裕高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m             m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             m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           m</w:t>
            </w:r>
          </w:p>
        </w:tc>
        <w:tc>
          <w:tcPr>
            <w:tcW w:w="379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624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2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12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440"/>
        <w:ind w:left="0" w:right="0" w:hanging="0"/>
        <w:jc w:val="left"/>
        <w:rPr/>
      </w:pPr>
      <w:r>
        <w:rPr/>
        <w:t xml:space="preserve">                                                     </w:t>
      </w:r>
      <w:r>
        <w:rPr>
          <w:spacing w:val="2"/>
          <w:sz w:val="39"/>
        </w:rPr>
        <w:t>鋼橋設計調書［Ｐ　～Ｐ　］</w:t>
      </w:r>
      <w:r>
        <w:rPr/>
        <w:t xml:space="preserve">                                      </w:t>
      </w:r>
      <w:r>
        <w:rPr>
          <w:spacing w:val="2"/>
          <w:sz w:val="36"/>
        </w:rPr>
        <w:t>（／）</w:t>
      </w:r>
    </w:p>
    <w:p>
      <w:pPr>
        <w:sectPr>
          <w:type w:val="continuous"/>
          <w:pgSz w:orient="landscape" w:w="16838" w:h="11906"/>
          <w:pgMar w:left="624" w:right="624" w:gutter="0" w:header="0" w:top="624" w:footer="720" w:bottom="777"/>
          <w:formProt w:val="false"/>
          <w:textDirection w:val="lrTb"/>
          <w:docGrid w:type="default" w:linePitch="312" w:charSpace="4096"/>
        </w:sectPr>
      </w:pPr>
    </w:p>
    <w:tbl>
      <w:tblPr>
        <w:tblW w:w="1519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0"/>
        <w:gridCol w:w="399"/>
        <w:gridCol w:w="401"/>
        <w:gridCol w:w="799"/>
        <w:gridCol w:w="199"/>
        <w:gridCol w:w="1200"/>
        <w:gridCol w:w="199"/>
        <w:gridCol w:w="400"/>
        <w:gridCol w:w="200"/>
        <w:gridCol w:w="199"/>
        <w:gridCol w:w="201"/>
        <w:gridCol w:w="399"/>
        <w:gridCol w:w="400"/>
        <w:gridCol w:w="200"/>
        <w:gridCol w:w="201"/>
        <w:gridCol w:w="598"/>
        <w:gridCol w:w="400"/>
        <w:gridCol w:w="200"/>
        <w:gridCol w:w="201"/>
        <w:gridCol w:w="599"/>
        <w:gridCol w:w="399"/>
        <w:gridCol w:w="801"/>
        <w:gridCol w:w="399"/>
        <w:gridCol w:w="199"/>
        <w:gridCol w:w="201"/>
        <w:gridCol w:w="600"/>
        <w:gridCol w:w="200"/>
        <w:gridCol w:w="398"/>
        <w:gridCol w:w="400"/>
        <w:gridCol w:w="200"/>
        <w:gridCol w:w="599"/>
        <w:gridCol w:w="200"/>
        <w:gridCol w:w="801"/>
        <w:gridCol w:w="799"/>
        <w:gridCol w:w="199"/>
        <w:gridCol w:w="797"/>
      </w:tblGrid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梁 名</w:t>
            </w:r>
          </w:p>
        </w:tc>
        <w:tc>
          <w:tcPr>
            <w:tcW w:w="27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橋（Ｐ　～Ｐ　）</w:t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線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平面線形</w:t>
            </w:r>
          </w:p>
        </w:tc>
        <w:tc>
          <w:tcPr>
            <w:tcW w:w="8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角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幅員</w:t>
            </w:r>
          </w:p>
        </w:tc>
        <w:tc>
          <w:tcPr>
            <w:tcW w:w="10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 幅 員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∑</w:t>
            </w:r>
            <w:r>
              <w:rPr/>
              <w:t>w=   m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水平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</w:t>
            </w:r>
            <w:r>
              <w:rPr/>
              <w:t>震度法レベル</w:t>
            </w:r>
            <w:r>
              <w:rPr/>
              <w:t>)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軸方向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構造形式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　長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L=     m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 間 割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幅員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w=   m</w:t>
            </w:r>
          </w:p>
        </w:tc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方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　　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　桁　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本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　　高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み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死荷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</w:tc>
        <w:tc>
          <w:tcPr>
            <w:tcW w:w="519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間隔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m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 高 比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H/L=1/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活荷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mm(1/ </w:t>
            </w:r>
            <w:r>
              <w:rPr/>
              <w:t>）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　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桁　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本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間隔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高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床</w:t>
            </w:r>
            <w:r>
              <w:rPr/>
              <w:t xml:space="preserve">  </w:t>
            </w:r>
            <w:r>
              <w:rPr>
                <w:w w:val="50"/>
              </w:rPr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中間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の設計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版の種類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　　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版厚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版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係　数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</w:t>
            </w:r>
            <w:r>
              <w:rPr>
                <w:vertAlign w:val="subscript"/>
              </w:rPr>
              <w:t>１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基準強度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σck=       </w:t>
            </w:r>
            <w:r>
              <w:rPr/>
              <w:t>　</w:t>
            </w:r>
            <w:r>
              <w:rPr/>
              <w:t>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鉄　筋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</w:t>
            </w:r>
          </w:p>
        </w:tc>
        <w:tc>
          <w:tcPr>
            <w:tcW w:w="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</w:t>
            </w:r>
            <w:r>
              <w:rPr>
                <w:vertAlign w:val="subscript"/>
              </w:rPr>
              <w:t>２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曲げモーメント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主鉄筋応力度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As=   cm</w:t>
            </w:r>
            <w:r>
              <w:rPr>
                <w:vertAlign w:val="superscript"/>
              </w:rPr>
              <w:t>２</w:t>
            </w:r>
            <w:r>
              <w:rPr/>
              <w:t>,dφ=         ,ctc=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理論名</w:t>
            </w:r>
          </w:p>
        </w:tc>
        <w:tc>
          <w:tcPr>
            <w:tcW w:w="7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の架設方法</w:t>
            </w:r>
          </w:p>
        </w:tc>
        <w:tc>
          <w:tcPr>
            <w:tcW w:w="7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支間中央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中間支点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 側径間中央　</w:t>
            </w:r>
            <w:r>
              <w:rPr/>
              <w:t>Max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桁（</w:t>
            </w:r>
            <w:r>
              <w:rPr/>
              <w:t xml:space="preserve">G </w:t>
            </w:r>
            <w:r>
              <w:rPr/>
              <w:t>）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内桁（</w:t>
            </w:r>
            <w:r>
              <w:rPr/>
              <w:t>G )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桁（</w:t>
            </w:r>
            <w:r>
              <w:rPr/>
              <w:t xml:space="preserve">G </w:t>
            </w:r>
            <w:r>
              <w:rPr/>
              <w:t>）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内桁（</w:t>
            </w:r>
            <w:r>
              <w:rPr/>
              <w:t xml:space="preserve">G </w:t>
            </w:r>
            <w:r>
              <w:rPr/>
              <w:t>）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桁（</w:t>
            </w:r>
            <w:r>
              <w:rPr/>
              <w:t xml:space="preserve">G </w:t>
            </w:r>
            <w:r>
              <w:rPr/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内桁（</w:t>
            </w:r>
            <w:r>
              <w:rPr/>
              <w:t xml:space="preserve">G </w:t>
            </w:r>
            <w:r>
              <w:rPr/>
              <w:t>）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曲　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ﾓｰﾒﾝ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kN</w:t>
            </w:r>
            <w:r>
              <w:rPr/>
              <w:t>･</w:t>
            </w:r>
            <w:r>
              <w:rPr/>
              <w:t>m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前死荷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後死荷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活 荷 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　　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力（</w:t>
            </w:r>
            <w:r>
              <w:rPr/>
              <w:t>kN</w:t>
            </w:r>
            <w:r>
              <w:rPr/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　面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U-Fl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伸縮継手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箇所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種　　　類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遊　　　間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We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L-Fl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鋼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 鋼 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t/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構鋼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/m</w:t>
            </w:r>
            <w:r>
              <w:rPr>
                <w:vertAlign w:val="superscript"/>
              </w:rPr>
              <w:t>２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)</w:t>
            </w:r>
            <w:r>
              <w:rPr>
                <w:w w:val="50"/>
              </w:rPr>
              <w:t>は許容値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ｺﾝｸﾘｰ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鋼重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 質 比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SM5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(  %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SM4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(  %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U-Fl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SS4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(  %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その他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(  %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L-Fl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塗装面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工場塗装面積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  <w:r>
              <w:rPr/>
              <w:t>(        m</w:t>
            </w:r>
            <w:r>
              <w:rPr>
                <w:vertAlign w:val="superscript"/>
              </w:rPr>
              <w:t>２</w:t>
            </w:r>
            <w:r>
              <w:rPr/>
              <w:t>/t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現場塗装面積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  <w:r>
              <w:rPr/>
              <w:t>(        m</w:t>
            </w:r>
            <w:r>
              <w:rPr>
                <w:vertAlign w:val="superscript"/>
              </w:rPr>
              <w:t>２</w:t>
            </w:r>
            <w:r>
              <w:rPr/>
              <w:t>/t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応力度報告書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　　　版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  <w:r>
              <w:rPr/>
              <w:t>(       m</w:t>
            </w:r>
            <w:r>
              <w:rPr>
                <w:vertAlign w:val="superscript"/>
              </w:rPr>
              <w:t>３</w:t>
            </w:r>
            <w:r>
              <w:rPr/>
              <w:t>/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承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反　　　力        </w:t>
            </w:r>
            <w:r>
              <w:rPr/>
              <w:t>(kN)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3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5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鉄　　　　筋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t (        t/m</w:t>
            </w:r>
            <w:r>
              <w:rPr>
                <w:vertAlign w:val="superscript"/>
              </w:rPr>
              <w:t>３</w:t>
            </w:r>
            <w:r>
              <w:rPr/>
              <w:t>)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死荷重反力 </w:t>
            </w:r>
            <w:r>
              <w:rPr/>
              <w:t>Rd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項</w:t>
            </w:r>
          </w:p>
        </w:tc>
        <w:tc>
          <w:tcPr>
            <w:tcW w:w="519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活荷重反力 </w:t>
            </w:r>
            <w:r>
              <w:rPr/>
              <w:t>Rl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合計反力 </w:t>
            </w:r>
            <w:r>
              <w:rPr/>
              <w:t>R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 xml:space="preserve">（Ｅ，Ｆ，Ｍ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反　　　力        </w:t>
            </w:r>
            <w:r>
              <w:rPr/>
              <w:t>(kN)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3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5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反力　</w:t>
            </w:r>
            <w:r>
              <w:rPr/>
              <w:t>Rd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活荷重反力  </w:t>
            </w:r>
            <w:r>
              <w:rPr/>
              <w:t>Rl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合計反力  </w:t>
            </w:r>
            <w:r>
              <w:rPr/>
              <w:t>R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>（Ｅ，Ｆ，Ｍ）</w:t>
            </w:r>
            <w:r>
              <w:rPr/>
              <w:t xml:space="preserve">  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4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1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4" w:right="624" w:gutter="0" w:header="0" w:top="624" w:footer="720" w:bottom="777"/>
          <w:pgNumType w:fmt="decimal"/>
          <w:formProt w:val="false"/>
          <w:textDirection w:val="lrTb"/>
          <w:docGrid w:type="default" w:linePitch="312" w:charSpace="4096"/>
        </w:sectPr>
      </w:pPr>
    </w:p>
    <w:p>
      <w:pPr>
        <w:pStyle w:val="Normal"/>
        <w:widowControl w:val="false"/>
        <w:bidi w:val="0"/>
        <w:spacing w:lineRule="exact" w:line="44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440"/>
        <w:ind w:left="0" w:right="0" w:hanging="0"/>
        <w:jc w:val="left"/>
        <w:rPr/>
      </w:pPr>
      <w:r>
        <w:rPr/>
        <w:t xml:space="preserve">                                        </w:t>
      </w:r>
      <w:r>
        <w:rPr>
          <w:spacing w:val="2"/>
          <w:sz w:val="39"/>
        </w:rPr>
        <w:t>ＰＣＴ桁橋設計調査［Ｐ　～Ｐ　］</w:t>
      </w:r>
      <w:r>
        <w:rPr/>
        <w:t xml:space="preserve">    　　　　　　　　　　　　　　　　　</w:t>
      </w:r>
      <w:r>
        <w:rPr>
          <w:spacing w:val="2"/>
          <w:sz w:val="36"/>
        </w:rPr>
        <w:t>（／）</w:t>
      </w:r>
    </w:p>
    <w:p>
      <w:pPr>
        <w:sectPr>
          <w:type w:val="continuous"/>
          <w:pgSz w:orient="landscape" w:w="16838" w:h="11906"/>
          <w:pgMar w:left="624" w:right="624" w:gutter="0" w:header="0" w:top="624" w:footer="720" w:bottom="777"/>
          <w:formProt w:val="false"/>
          <w:textDirection w:val="lrTb"/>
          <w:docGrid w:type="default" w:linePitch="312" w:charSpace="4096"/>
        </w:sectPr>
      </w:pPr>
    </w:p>
    <w:tbl>
      <w:tblPr>
        <w:tblW w:w="1519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0"/>
        <w:gridCol w:w="399"/>
        <w:gridCol w:w="600"/>
        <w:gridCol w:w="600"/>
        <w:gridCol w:w="199"/>
        <w:gridCol w:w="799"/>
        <w:gridCol w:w="201"/>
        <w:gridCol w:w="200"/>
        <w:gridCol w:w="199"/>
        <w:gridCol w:w="400"/>
        <w:gridCol w:w="200"/>
        <w:gridCol w:w="199"/>
        <w:gridCol w:w="201"/>
        <w:gridCol w:w="399"/>
        <w:gridCol w:w="201"/>
        <w:gridCol w:w="199"/>
        <w:gridCol w:w="200"/>
        <w:gridCol w:w="201"/>
        <w:gridCol w:w="398"/>
        <w:gridCol w:w="200"/>
        <w:gridCol w:w="201"/>
        <w:gridCol w:w="199"/>
        <w:gridCol w:w="200"/>
        <w:gridCol w:w="201"/>
        <w:gridCol w:w="199"/>
        <w:gridCol w:w="199"/>
        <w:gridCol w:w="201"/>
        <w:gridCol w:w="200"/>
        <w:gridCol w:w="199"/>
        <w:gridCol w:w="801"/>
        <w:gridCol w:w="399"/>
        <w:gridCol w:w="199"/>
        <w:gridCol w:w="201"/>
        <w:gridCol w:w="399"/>
        <w:gridCol w:w="201"/>
        <w:gridCol w:w="200"/>
        <w:gridCol w:w="599"/>
        <w:gridCol w:w="399"/>
        <w:gridCol w:w="201"/>
        <w:gridCol w:w="799"/>
        <w:gridCol w:w="600"/>
        <w:gridCol w:w="199"/>
        <w:gridCol w:w="799"/>
        <w:gridCol w:w="801"/>
      </w:tblGrid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梁 名</w:t>
            </w:r>
          </w:p>
        </w:tc>
        <w:tc>
          <w:tcPr>
            <w:tcW w:w="27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橋（Ｐ　～Ｐ　）</w:t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線名</w:t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平面線形</w:t>
            </w:r>
          </w:p>
        </w:tc>
        <w:tc>
          <w:tcPr>
            <w:tcW w:w="8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角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幅員</w:t>
            </w:r>
          </w:p>
        </w:tc>
        <w:tc>
          <w:tcPr>
            <w:tcW w:w="10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 幅 員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∑</w:t>
            </w:r>
            <w:r>
              <w:rPr/>
              <w:t>w=   m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水平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</w:t>
            </w:r>
            <w:r>
              <w:rPr/>
              <w:t>震度法レベル</w:t>
            </w:r>
            <w:r>
              <w:rPr/>
              <w:t>)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軸方向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構造形式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　長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L=     m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 間 割</w:t>
            </w:r>
          </w:p>
        </w:tc>
        <w:tc>
          <w:tcPr>
            <w:tcW w:w="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幅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w=   m</w:t>
            </w:r>
          </w:p>
        </w:tc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方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　　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　桁　数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　   本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　　高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最大撓み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δ=      mm(1/ )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</w:tc>
        <w:tc>
          <w:tcPr>
            <w:tcW w:w="51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間隔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</w:t>
            </w:r>
            <w:r>
              <w:rPr/>
              <w:t>m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 高 比</w:t>
            </w:r>
          </w:p>
        </w:tc>
        <w:tc>
          <w:tcPr>
            <w:tcW w:w="4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H/L=1/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　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  桁  数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 本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間隔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厚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床</w:t>
            </w:r>
            <w:r>
              <w:rPr/>
              <w:t xml:space="preserve"> </w:t>
            </w:r>
            <w:r>
              <w:rPr>
                <w:w w:val="50"/>
              </w:rPr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張出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の設計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 版 の 種 類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床版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PC</w:t>
            </w:r>
            <w:r>
              <w:rPr/>
              <w:t>鋼材の種類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締間隔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m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基準強度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ck=       N/mm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割増係数</w:t>
            </w:r>
          </w:p>
        </w:tc>
        <w:tc>
          <w:tcPr>
            <w:tcW w:w="4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K=   </w:t>
            </w:r>
            <w:r>
              <w:rPr/>
              <w:t>　　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曲げモーメント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床版厚</w:t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合成応力度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  <w:r>
              <w:rPr>
                <w:vertAlign w:val="superscript"/>
              </w:rPr>
              <w:t>　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許容応力度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張 出 部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・</w:t>
            </w:r>
            <w:r>
              <w:rPr/>
              <w:t>m/m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mm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下縁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間中央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・</w:t>
            </w:r>
            <w:r>
              <w:rPr/>
              <w:t>m/m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mm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下縁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間支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・</w:t>
            </w:r>
            <w:r>
              <w:rPr/>
              <w:t>m/m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下縁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 計 理 論 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定着工法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PC</w:t>
            </w:r>
            <w:r>
              <w:rPr/>
              <w:t>鋼材の種類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の架設方法</w:t>
            </w:r>
          </w:p>
        </w:tc>
        <w:tc>
          <w:tcPr>
            <w:tcW w:w="73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/>
              <w:t>設　計　断　面</w:t>
            </w:r>
          </w:p>
        </w:tc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/>
              <w:t>曲げモーメン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/>
              <w:t>（</w:t>
            </w:r>
            <w:r>
              <w:rPr/>
              <w:t>kN</w:t>
            </w:r>
            <w:r>
              <w:rPr/>
              <w:t>・ｍ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位置</w:t>
            </w:r>
          </w:p>
        </w:tc>
        <w:tc>
          <w:tcPr>
            <w:tcW w:w="2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　合成応力度 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2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許容応力度　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プレストレ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導入直後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荷重時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プレストレ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導入直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荷重時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側径間（また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単純桁）中央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伸縮継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箇所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種　　　類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遊　　　間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間支点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料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項　　目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単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仕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数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  <w:r>
              <w:rPr/>
              <w:t>1m</w:t>
            </w:r>
            <w:r>
              <w:rPr>
                <w:vertAlign w:val="superscript"/>
              </w:rPr>
              <w:t>３</w:t>
            </w:r>
            <w:r>
              <w:rPr>
                <w:w w:val="50"/>
              </w:rPr>
              <w:t>当たり数量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央径間中央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型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型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検討位置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荷重時せん断力</w:t>
            </w:r>
          </w:p>
        </w:tc>
        <w:tc>
          <w:tcPr>
            <w:tcW w:w="2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終局荷重時せん断力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引張応力度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スターラップ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内型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端支点位置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2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鉄　　　　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間支点位置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2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 方 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破壊抵抗曲げﾓｰﾒﾝﾄ</w:t>
            </w:r>
            <w:r>
              <w:rPr/>
              <w:t>(</w:t>
            </w:r>
            <w:r>
              <w:rPr/>
              <w:t>Ｎ／ｍｍ）</w:t>
            </w:r>
          </w:p>
        </w:tc>
        <w:tc>
          <w:tcPr>
            <w:tcW w:w="51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　終局荷重作用時曲げモーメント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 方 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承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　　　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1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2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3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5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鉛直方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死荷重反力 </w:t>
            </w:r>
            <w:r>
              <w:rPr/>
              <w:t>Rd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　　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活荷重反力 </w:t>
            </w:r>
            <w:r>
              <w:rPr/>
              <w:t>Rl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PC</w:t>
            </w:r>
            <w:r>
              <w:rPr/>
              <w:t>鋼材最大応力度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N/mm</w:t>
            </w:r>
            <w:r>
              <w:rPr>
                <w:vertAlign w:val="superscript"/>
              </w:rPr>
              <w:t>２</w:t>
            </w:r>
            <w:r>
              <w:rPr/>
              <w:t>&lt;σpa=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合計反力 </w:t>
            </w:r>
            <w:r>
              <w:rPr/>
              <w:t>R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水平力伝達方法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項</w:t>
            </w:r>
          </w:p>
        </w:tc>
        <w:tc>
          <w:tcPr>
            <w:tcW w:w="51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 xml:space="preserve">（Ｅ，Ｆ，Ｍ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5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　　　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1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2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G 3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G 5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反力　</w:t>
            </w:r>
            <w:r>
              <w:rPr/>
              <w:t>Rd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活荷重反力  </w:t>
            </w:r>
            <w:r>
              <w:rPr/>
              <w:t>Rl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合計反力  </w:t>
            </w:r>
            <w:r>
              <w:rPr/>
              <w:t>R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>（Ｅ，Ｆ，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5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99" w:type="dxa"/>
            <w:gridSpan w:val="6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7" w:type="dxa"/>
            <w:gridSpan w:val="11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4" w:right="624" w:gutter="0" w:header="0" w:top="624" w:footer="720" w:bottom="777"/>
          <w:pgNumType w:fmt="decimal"/>
          <w:formProt w:val="false"/>
          <w:textDirection w:val="lrTb"/>
          <w:docGrid w:type="default" w:linePitch="312" w:charSpace="4096"/>
        </w:sectPr>
      </w:pPr>
    </w:p>
    <w:p>
      <w:pPr>
        <w:pStyle w:val="Normal"/>
        <w:widowControl w:val="false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440"/>
        <w:ind w:left="0" w:right="0" w:hanging="0"/>
        <w:jc w:val="left"/>
        <w:rPr/>
      </w:pPr>
      <w:r>
        <w:rPr/>
        <w:t xml:space="preserve">                                          </w:t>
      </w:r>
      <w:r>
        <w:rPr>
          <w:spacing w:val="2"/>
          <w:sz w:val="39"/>
        </w:rPr>
        <w:t>ＰＣ中空床版橋設計［Ｐ　～Ｐ　］</w:t>
      </w:r>
      <w:r>
        <w:rPr>
          <w:spacing w:val="2"/>
          <w:sz w:val="36"/>
        </w:rPr>
        <w:t>　　　　　　　　　　（／）</w:t>
      </w:r>
    </w:p>
    <w:tbl>
      <w:tblPr>
        <w:tblW w:w="1519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0"/>
        <w:gridCol w:w="399"/>
        <w:gridCol w:w="401"/>
        <w:gridCol w:w="199"/>
        <w:gridCol w:w="400"/>
        <w:gridCol w:w="200"/>
        <w:gridCol w:w="199"/>
        <w:gridCol w:w="401"/>
        <w:gridCol w:w="998"/>
        <w:gridCol w:w="600"/>
        <w:gridCol w:w="199"/>
        <w:gridCol w:w="201"/>
        <w:gridCol w:w="600"/>
        <w:gridCol w:w="199"/>
        <w:gridCol w:w="200"/>
        <w:gridCol w:w="799"/>
        <w:gridCol w:w="201"/>
        <w:gridCol w:w="199"/>
        <w:gridCol w:w="401"/>
        <w:gridCol w:w="199"/>
        <w:gridCol w:w="199"/>
        <w:gridCol w:w="201"/>
        <w:gridCol w:w="200"/>
        <w:gridCol w:w="199"/>
        <w:gridCol w:w="201"/>
        <w:gridCol w:w="399"/>
        <w:gridCol w:w="201"/>
        <w:gridCol w:w="399"/>
        <w:gridCol w:w="199"/>
        <w:gridCol w:w="201"/>
        <w:gridCol w:w="399"/>
        <w:gridCol w:w="201"/>
        <w:gridCol w:w="200"/>
        <w:gridCol w:w="599"/>
        <w:gridCol w:w="399"/>
        <w:gridCol w:w="201"/>
        <w:gridCol w:w="199"/>
        <w:gridCol w:w="600"/>
        <w:gridCol w:w="600"/>
        <w:gridCol w:w="199"/>
        <w:gridCol w:w="399"/>
        <w:gridCol w:w="400"/>
        <w:gridCol w:w="200"/>
        <w:gridCol w:w="597"/>
      </w:tblGrid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梁 名</w:t>
            </w:r>
          </w:p>
        </w:tc>
        <w:tc>
          <w:tcPr>
            <w:tcW w:w="27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橋（Ｐ　～Ｐ　）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線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平面線形</w:t>
            </w:r>
          </w:p>
        </w:tc>
        <w:tc>
          <w:tcPr>
            <w:tcW w:w="8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角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幅員</w:t>
            </w:r>
          </w:p>
        </w:tc>
        <w:tc>
          <w:tcPr>
            <w:tcW w:w="10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 幅 員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∑</w:t>
            </w:r>
            <w:r>
              <w:rPr/>
              <w:t>w=   m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水平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</w:t>
            </w:r>
            <w:r>
              <w:rPr/>
              <w:t>震度法レベル</w:t>
            </w:r>
            <w:r>
              <w:rPr/>
              <w:t>)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軸方向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構造形式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　長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L=     m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 間 割</w:t>
            </w:r>
          </w:p>
        </w:tc>
        <w:tc>
          <w:tcPr>
            <w:tcW w:w="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幅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w=   m</w:t>
            </w:r>
          </w:p>
        </w:tc>
        <w:tc>
          <w:tcPr>
            <w:tcW w:w="16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方向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 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版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ボイド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　   本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　　高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最大撓み</w:t>
            </w:r>
          </w:p>
        </w:tc>
        <w:tc>
          <w:tcPr>
            <w:tcW w:w="1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δ=      mm(1/ )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</w:tc>
        <w:tc>
          <w:tcPr>
            <w:tcW w:w="51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ボイド間隔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φ=  ,ctc=  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 高 比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  版  巾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　桁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桁　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 本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間隔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厚さ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床</w:t>
            </w:r>
            <w:r>
              <w:rPr/>
              <w:t xml:space="preserve">  </w:t>
            </w:r>
            <w:r>
              <w:rPr>
                <w:w w:val="50"/>
              </w:rPr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張出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の設計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床版厚      </w:t>
            </w:r>
            <w:r>
              <w:rPr/>
              <w:t>mm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基準強度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>
                <w:vertAlign w:val="subscript"/>
              </w:rPr>
              <w:t>Ｋ</w:t>
            </w:r>
            <w:r>
              <w:rPr/>
              <w:t>=       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割増係数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K=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面力</w:t>
            </w:r>
            <w:r>
              <w:rPr/>
              <w:t>(kN</w:t>
            </w:r>
            <w:r>
              <w:rPr/>
              <w:t>･</w:t>
            </w:r>
            <w:r>
              <w:rPr/>
              <w:t>m/m)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鉄筋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応力度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許容応力度       　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配力鉄筋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張出部</w:t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  <w:r>
              <w:rPr/>
              <w:t>=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  <w:r>
              <w:rPr/>
              <w:t>=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  <w:r>
              <w:rPr/>
              <w:t>=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  <w:r>
              <w:rPr/>
              <w:t>=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 計 理 論 名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定着工法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C</w:t>
            </w:r>
            <w:r>
              <w:rPr/>
              <w:t>鋼材の種類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の架設方法</w:t>
            </w:r>
          </w:p>
        </w:tc>
        <w:tc>
          <w:tcPr>
            <w:tcW w:w="7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　計　断　面</w:t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曲げモーメン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</w:t>
            </w:r>
            <w:r>
              <w:rPr/>
              <w:t>(kN</w:t>
            </w:r>
            <w:r>
              <w:rPr/>
              <w:t>・ｍ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位置</w:t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　合成応力度 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　許容応力度 </w:t>
            </w:r>
            <w:r>
              <w:rPr/>
              <w:t>(N/mm</w:t>
            </w:r>
            <w:r>
              <w:rPr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伸縮継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箇所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種　　　類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遊　　　間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プレストレ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導入直後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荷重時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プレストレ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導入直後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荷重時</w:t>
            </w:r>
          </w:p>
        </w:tc>
        <w:tc>
          <w:tcPr>
            <w:tcW w:w="12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料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項　　目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単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仕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数量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  <w:r>
              <w:rPr/>
              <w:t>1m</w:t>
            </w:r>
            <w:r>
              <w:rPr>
                <w:vertAlign w:val="superscript"/>
              </w:rPr>
              <w:t>３</w:t>
            </w:r>
            <w:r>
              <w:rPr>
                <w:w w:val="50"/>
              </w:rPr>
              <w:t>当たり数量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側径間（また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単純橋）中央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型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型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  間  支  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内型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鉄　　　　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央径間中央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 方 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下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 方 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せん断検討位置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荷重時せん断力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終局荷重時せん断力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引張応力度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スターラップ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鉛直方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端支点位置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　　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中間支点位置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kN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PC</w:t>
            </w:r>
            <w:r>
              <w:rPr/>
              <w:t xml:space="preserve">鋼材最大応力度    　　　　    </w:t>
            </w:r>
            <w:r>
              <w:rPr/>
              <w:t>N/mm</w:t>
            </w:r>
            <w:r>
              <w:rPr>
                <w:vertAlign w:val="superscript"/>
              </w:rPr>
              <w:t>２</w:t>
            </w:r>
            <w:r>
              <w:rPr/>
              <w:t>&lt;σpa=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方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曲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モーメント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力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巾</w:t>
            </w:r>
          </w:p>
        </w:tc>
        <w:tc>
          <w:tcPr>
            <w:tcW w:w="1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 鉄　 筋　 量　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　応　　力　　度　</w:t>
            </w:r>
          </w:p>
        </w:tc>
        <w:tc>
          <w:tcPr>
            <w:tcW w:w="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水平力伝達方法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許容値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許容値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τ</w:t>
            </w:r>
            <w:r>
              <w:rPr>
                <w:vertAlign w:val="subscript"/>
              </w:rPr>
              <w:t>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w w:val="50"/>
              </w:rPr>
              <w:t>τ</w:t>
            </w:r>
            <w:r>
              <w:rPr>
                <w:vertAlign w:val="subscript"/>
              </w:rPr>
              <w:t>ｃ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承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　　　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端 支 点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正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A-            </w:t>
            </w:r>
            <w:r>
              <w:rPr>
                <w:vertAlign w:val="subscript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活荷重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負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計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間支点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正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>（Ｅ，Ｆ，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　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負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特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事項</w:t>
            </w:r>
          </w:p>
        </w:tc>
        <w:tc>
          <w:tcPr>
            <w:tcW w:w="5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sectPr>
          <w:type w:val="continuous"/>
          <w:pgSz w:orient="landscape" w:w="16838" w:h="11906"/>
          <w:pgMar w:left="624" w:right="624" w:gutter="0" w:header="0" w:top="624" w:footer="720" w:bottom="777"/>
          <w:formProt w:val="false"/>
          <w:textDirection w:val="lrTb"/>
          <w:docGrid w:type="default" w:linePitch="312" w:charSpace="4096"/>
        </w:sectPr>
      </w:pP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440"/>
        <w:ind w:left="0" w:right="0" w:hanging="0"/>
        <w:jc w:val="left"/>
        <w:rPr/>
      </w:pPr>
      <w:r>
        <w:rPr/>
        <w:t xml:space="preserve">                                          </w:t>
      </w:r>
      <w:r>
        <w:rPr>
          <w:spacing w:val="2"/>
          <w:sz w:val="39"/>
        </w:rPr>
        <w:t>ＲＣ中空床版橋設計［Ｐ　～Ｐ　］</w:t>
      </w:r>
      <w:r>
        <w:rPr/>
        <w:t xml:space="preserve">  　　　　　　　　　　　　　　　　　　</w:t>
      </w:r>
      <w:r>
        <w:rPr>
          <w:spacing w:val="2"/>
          <w:sz w:val="36"/>
        </w:rPr>
        <w:t>（／）</w:t>
      </w:r>
    </w:p>
    <w:tbl>
      <w:tblPr>
        <w:tblW w:w="1519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0"/>
        <w:gridCol w:w="399"/>
        <w:gridCol w:w="401"/>
        <w:gridCol w:w="199"/>
        <w:gridCol w:w="400"/>
        <w:gridCol w:w="200"/>
        <w:gridCol w:w="600"/>
        <w:gridCol w:w="998"/>
        <w:gridCol w:w="799"/>
        <w:gridCol w:w="201"/>
        <w:gridCol w:w="799"/>
        <w:gridCol w:w="999"/>
        <w:gridCol w:w="400"/>
        <w:gridCol w:w="401"/>
        <w:gridCol w:w="199"/>
        <w:gridCol w:w="199"/>
        <w:gridCol w:w="201"/>
        <w:gridCol w:w="600"/>
        <w:gridCol w:w="399"/>
        <w:gridCol w:w="201"/>
        <w:gridCol w:w="399"/>
        <w:gridCol w:w="199"/>
        <w:gridCol w:w="201"/>
        <w:gridCol w:w="399"/>
        <w:gridCol w:w="401"/>
        <w:gridCol w:w="599"/>
        <w:gridCol w:w="399"/>
        <w:gridCol w:w="201"/>
        <w:gridCol w:w="199"/>
        <w:gridCol w:w="600"/>
        <w:gridCol w:w="600"/>
        <w:gridCol w:w="199"/>
        <w:gridCol w:w="399"/>
        <w:gridCol w:w="400"/>
        <w:gridCol w:w="200"/>
        <w:gridCol w:w="597"/>
      </w:tblGrid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 梁 名</w:t>
            </w:r>
          </w:p>
        </w:tc>
        <w:tc>
          <w:tcPr>
            <w:tcW w:w="27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橋（Ｐ　～Ｐ　）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路線名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平面線形</w:t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斜角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幅員</w:t>
            </w:r>
          </w:p>
        </w:tc>
        <w:tc>
          <w:tcPr>
            <w:tcW w:w="10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総 幅 員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∑</w:t>
            </w:r>
            <w:r>
              <w:rPr/>
              <w:t>w=   m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水平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(</w:t>
            </w:r>
            <w:r>
              <w:rPr/>
              <w:t>震度法レベル</w:t>
            </w:r>
            <w:r>
              <w:rPr/>
              <w:t>)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軸方向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構造形式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橋　長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L=     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 間 割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幅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w=   m</w:t>
            </w:r>
          </w:p>
        </w:tc>
        <w:tc>
          <w:tcPr>
            <w:tcW w:w="16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方向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Kh=</w:t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 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版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ボイド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　   本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　　高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最大撓み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σ=      mm(1/ )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図</w:t>
            </w:r>
          </w:p>
        </w:tc>
        <w:tc>
          <w:tcPr>
            <w:tcW w:w="51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ボイド間隔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φ=  ,ctc=  m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桁 高 比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H/L=1/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　版　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　桁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　桁　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 本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間隔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横桁厚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/>
              <w:t>m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床</w:t>
            </w:r>
            <w:r>
              <w:rPr/>
              <w:t xml:space="preserve">  </w:t>
            </w:r>
            <w:r>
              <w:rPr>
                <w:w w:val="50"/>
              </w:rPr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張出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の設計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床版厚      </w:t>
            </w:r>
            <w:r>
              <w:rPr/>
              <w:t>mm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基準強度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>
                <w:vertAlign w:val="subscript"/>
              </w:rPr>
              <w:t>Ｋ</w:t>
            </w:r>
            <w:r>
              <w:rPr/>
              <w:t>=       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割増係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K=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面力</w:t>
            </w:r>
            <w:r>
              <w:rPr/>
              <w:t>(kN</w:t>
            </w:r>
            <w:r>
              <w:rPr/>
              <w:t>･</w:t>
            </w:r>
            <w:r>
              <w:rPr/>
              <w:t>m/m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鉄筋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応力度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許容応力度       　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配力鉄筋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張出部</w:t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  <w:r>
              <w:rPr/>
              <w:t>=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  <w:r>
              <w:rPr/>
              <w:t>=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  <w:r>
              <w:rPr/>
              <w:t>=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  <w:r>
              <w:rPr/>
              <w:t>=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理論名</w:t>
            </w:r>
          </w:p>
        </w:tc>
        <w:tc>
          <w:tcPr>
            <w:tcW w:w="7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桁の架設方法</w:t>
            </w:r>
          </w:p>
        </w:tc>
        <w:tc>
          <w:tcPr>
            <w:tcW w:w="7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断面力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配筋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応力度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許容応力度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間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ﾓ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│</w:t>
            </w:r>
            <w:r>
              <w:rPr/>
              <w:t>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ﾄ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193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活荷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伸縮継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箇所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種　　　類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遊　　　間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  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</w:p>
        </w:tc>
        <w:tc>
          <w:tcPr>
            <w:tcW w:w="12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mm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力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ｽﾀｰﾗｯﾌﾟ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τ</w:t>
            </w:r>
            <w:r>
              <w:rPr>
                <w:vertAlign w:val="subscript"/>
              </w:rPr>
              <w:t>ｍ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τ</w:t>
            </w:r>
            <w:r>
              <w:rPr>
                <w:vertAlign w:val="subscript"/>
              </w:rPr>
              <w:t>ｃ</w:t>
            </w:r>
          </w:p>
        </w:tc>
        <w:tc>
          <w:tcPr>
            <w:tcW w:w="12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点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ﾓ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│</w:t>
            </w:r>
            <w:r>
              <w:rPr/>
              <w:t>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ﾄ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料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項　　目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単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仕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数量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  <w:r>
              <w:rPr/>
              <w:t>1m</w:t>
            </w:r>
            <w:r>
              <w:rPr>
                <w:vertAlign w:val="superscript"/>
              </w:rPr>
              <w:t>３</w:t>
            </w:r>
            <w:r>
              <w:rPr>
                <w:w w:val="50"/>
              </w:rPr>
              <w:t>当たり数量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活荷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ｺﾝｸﾘｰ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  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  <w:r>
              <w:rPr/>
              <w:t>･ｍ</w:t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ｃ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ｓａ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鉄　　　　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力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kN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ｽﾀｰﾗｯﾌﾟ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τ</w:t>
            </w:r>
            <w:r>
              <w:rPr>
                <w:vertAlign w:val="subscript"/>
              </w:rPr>
              <w:t>ｍ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τ</w:t>
            </w:r>
            <w:r>
              <w:rPr>
                <w:vertAlign w:val="subscript"/>
              </w:rPr>
              <w:t>ｃ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外 型 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上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直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方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設計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曲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モーメント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せん断力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有効巾</w:t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鉄　筋　量　　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　　　 応　　力　　度　</w:t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円筒型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σ</w:t>
            </w:r>
            <w:r>
              <w:rPr>
                <w:vertAlign w:val="subscript"/>
              </w:rPr>
              <w:t>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許容値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σ</w:t>
            </w:r>
            <w:r>
              <w:rPr>
                <w:vertAlign w:val="subscript"/>
              </w:rPr>
              <w:t>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許容値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τ</w:t>
            </w:r>
            <w:r>
              <w:rPr>
                <w:vertAlign w:val="subscript"/>
              </w:rPr>
              <w:t>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τ</w:t>
            </w:r>
            <w:r>
              <w:rPr>
                <w:vertAlign w:val="subscript"/>
              </w:rPr>
              <w:t>ｃ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承</w:t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反　　　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Ｐ</w:t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端 支 点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正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A-            </w:t>
            </w:r>
            <w:r>
              <w:rPr>
                <w:vertAlign w:val="subscript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死荷重反力   Ｒ</w:t>
            </w:r>
            <w:r>
              <w:rPr>
                <w:vertAlign w:val="subscript"/>
              </w:rPr>
              <w:t>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活荷重反力   Ｒ</w:t>
            </w:r>
            <w:r>
              <w:rPr>
                <w:vertAlign w:val="subscript"/>
              </w:rPr>
              <w:t>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負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合計反力   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使用支承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中間支点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正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sz w:val="14"/>
              </w:rPr>
              <w:t>支承の種類</w:t>
            </w:r>
            <w:r>
              <w:rPr/>
              <w:t xml:space="preserve">  </w:t>
            </w:r>
            <w:r>
              <w:rPr>
                <w:sz w:val="14"/>
              </w:rPr>
              <w:t>（Ｅ，Ｆ，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 xml:space="preserve">　   </w:t>
            </w:r>
            <w:r>
              <w:rPr>
                <w:sz w:val="14"/>
              </w:rPr>
              <w:t>（免震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分散</w:t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t>その他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6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/>
              <w:t>D        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特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/>
            </w:pPr>
            <w:r>
              <w:rPr>
                <w:w w:val="50"/>
              </w:rPr>
              <w:t>事項</w:t>
            </w:r>
          </w:p>
        </w:tc>
        <w:tc>
          <w:tcPr>
            <w:tcW w:w="5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4"/>
        <w:ind w:left="0" w:right="0" w:hanging="0"/>
        <w:jc w:val="left"/>
        <w:rPr/>
      </w:pPr>
      <w:r>
        <w:rPr/>
        <w:t xml:space="preserve">                                                                                 ※</w:t>
      </w:r>
      <w:r>
        <w:rPr/>
        <w:t>τ</w:t>
      </w:r>
      <w:r>
        <w:rPr>
          <w:vertAlign w:val="subscript"/>
        </w:rPr>
        <w:t>ｃ</w:t>
      </w:r>
      <w:r>
        <w:rPr/>
        <w:t xml:space="preserve"> ： コンクリートが負担できる平均せん断応力度</w:t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244"/>
        <w:ind w:left="0" w:right="0" w:hanging="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624" w:right="624" w:gutter="0" w:header="0" w:top="624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558</Words>
  <Characters>10419</Characters>
  <CharactersWithSpaces>8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九州地方建設局</dc:creator>
  <dc:description/>
  <dc:language>en-US</dc:language>
  <cp:lastModifiedBy/>
  <cp:lastPrinted>2002-02-08T22:51:00Z</cp:lastPrinted>
  <dcterms:modified xsi:type="dcterms:W3CDTF">2009-09-29T08:51:00Z</dcterms:modified>
  <cp:revision>14</cp:revision>
  <dc:subject/>
  <dc:title>橋梁設計調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