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8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8"/>
        <w:ind w:left="0" w:right="0" w:hanging="0"/>
        <w:jc w:val="left"/>
        <w:rPr/>
      </w:pPr>
      <w:r>
        <w:rPr/>
        <w:t xml:space="preserve">                           </w:t>
      </w:r>
      <w:r>
        <w:rPr>
          <w:w w:val="200"/>
        </w:rPr>
        <w:t>築堤護岸設計調書（</w:t>
      </w:r>
      <w:r>
        <w:rPr/>
        <w:t>　　</w:t>
      </w:r>
      <w:r>
        <w:rPr>
          <w:w w:val="200"/>
        </w:rPr>
        <w:t>／</w:t>
      </w:r>
      <w:r>
        <w:rPr/>
        <w:t>　　</w:t>
      </w:r>
      <w:r>
        <w:rPr>
          <w:w w:val="200"/>
        </w:rPr>
        <w:t>）</w:t>
      </w:r>
    </w:p>
    <w:p>
      <w:pPr>
        <w:pStyle w:val="Normal"/>
        <w:bidi w:val="0"/>
        <w:spacing w:lineRule="exact" w:line="248"/>
        <w:ind w:left="0" w:right="0" w:hanging="0"/>
        <w:jc w:val="left"/>
        <w:rPr/>
      </w:pPr>
      <w:r>
        <w:rPr/>
        <w:t>６）擁壁護岸</w:t>
      </w:r>
    </w:p>
    <w:tbl>
      <w:tblPr>
        <w:tblW w:w="10390" w:type="dxa"/>
        <w:jc w:val="left"/>
        <w:tblInd w:w="4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79"/>
        <w:gridCol w:w="1569"/>
        <w:gridCol w:w="3039"/>
        <w:gridCol w:w="3724"/>
        <w:gridCol w:w="1079"/>
      </w:tblGrid>
      <w:tr>
        <w:trPr>
          <w:trHeight w:val="496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項  目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細     別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設      計     値</w:t>
            </w:r>
          </w:p>
        </w:tc>
        <w:tc>
          <w:tcPr>
            <w:tcW w:w="37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基      準      値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930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/>
            </w:pPr>
            <w:r>
              <w:rPr/>
              <w:t>安定計算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/>
            </w:pPr>
            <w:r>
              <w:rPr/>
              <w:t>転倒</w:t>
            </w:r>
            <w:r>
              <w:rPr/>
              <w:t>(</w:t>
            </w:r>
            <w:r>
              <w:rPr>
                <w:w w:val="50"/>
              </w:rPr>
              <w:t>合力の作用点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/>
            </w:pPr>
            <w:r>
              <w:rPr/>
              <w:t>滑動</w:t>
            </w:r>
            <w:r>
              <w:rPr/>
              <w:t>(</w:t>
            </w:r>
            <w:r>
              <w:rPr>
                <w:w w:val="50"/>
              </w:rPr>
              <w:t>直接基礎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/>
            </w:pPr>
            <w:r>
              <w:rPr/>
              <w:t>支持力</w:t>
            </w:r>
            <w:r>
              <w:rPr/>
              <w:t>(</w:t>
            </w:r>
            <w:r>
              <w:rPr>
                <w:w w:val="50"/>
              </w:rPr>
              <w:t>直接基礎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/>
            </w:pPr>
            <w:r>
              <w:rPr/>
              <w:t>杭頭変位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ｅ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Fa</w:t>
            </w:r>
            <w:r>
              <w:rPr/>
              <w:t xml:space="preserve">＝          </w:t>
            </w:r>
            <w:r>
              <w:rPr/>
              <w:t>Fe</w:t>
            </w:r>
            <w:r>
              <w:rPr/>
              <w:t>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Fa</w:t>
            </w:r>
            <w:r>
              <w:rPr/>
              <w:t xml:space="preserve">＝          </w:t>
            </w:r>
            <w:r>
              <w:rPr/>
              <w:t>Fe</w:t>
            </w:r>
            <w:r>
              <w:rPr/>
              <w:t>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δ</w:t>
            </w:r>
            <w:r>
              <w:rPr/>
              <w:t>＝     　</w:t>
            </w:r>
          </w:p>
        </w:tc>
        <w:tc>
          <w:tcPr>
            <w:tcW w:w="37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常時　</w:t>
            </w:r>
            <w:r>
              <w:rPr/>
              <w:t>1/3</w:t>
            </w:r>
            <w:r>
              <w:rPr/>
              <w:t>～</w:t>
            </w:r>
            <w:r>
              <w:rPr/>
              <w:t>2/3B</w:t>
            </w:r>
            <w:r>
              <w:rPr/>
              <w:t>　地震時　</w:t>
            </w:r>
            <w:r>
              <w:rPr/>
              <w:t>1/6</w:t>
            </w:r>
            <w:r>
              <w:rPr/>
              <w:t>～</w:t>
            </w:r>
            <w:r>
              <w:rPr/>
              <w:t>5/6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常時  </w:t>
            </w:r>
            <w:r>
              <w:rPr/>
              <w:t xml:space="preserve">Fs≧1.5    </w:t>
            </w:r>
            <w:r>
              <w:rPr/>
              <w:t xml:space="preserve">地震時  </w:t>
            </w:r>
            <w:r>
              <w:rPr/>
              <w:t>Fs≧1.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常時  </w:t>
            </w:r>
            <w:r>
              <w:rPr/>
              <w:t xml:space="preserve">Fs≧3      </w:t>
            </w:r>
            <w:r>
              <w:rPr/>
              <w:t xml:space="preserve">地震時  </w:t>
            </w:r>
            <w:r>
              <w:rPr/>
              <w:t>Fs≧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常時             地震時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>協議による</w:t>
            </w:r>
          </w:p>
        </w:tc>
      </w:tr>
      <w:tr>
        <w:trPr>
          <w:trHeight w:val="930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/>
            </w:pPr>
            <w:r>
              <w:rPr/>
              <w:t>構　　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/>
            </w:pPr>
            <w:r>
              <w:rPr/>
              <w:t>目地間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/>
            </w:pPr>
            <w:r>
              <w:rPr/>
              <w:t>最小部材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/>
            </w:pPr>
            <w:r>
              <w:rPr/>
              <w:t>ﾌﾞﾛｯｸ積擁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/>
            </w:pPr>
            <w:r>
              <w:rPr/>
              <w:t>もたれ式擁壁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＠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ｔ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約</w:t>
            </w:r>
            <w:r>
              <w:rPr/>
              <w:t>10</w:t>
            </w:r>
            <w:r>
              <w:rPr/>
              <w:t>～</w:t>
            </w:r>
            <w:r>
              <w:rPr/>
              <w:t>20</w:t>
            </w:r>
            <w:r>
              <w:rPr/>
              <w:t>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30</w:t>
            </w:r>
            <w:r>
              <w:rPr/>
              <w:t>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>
                <w:sz w:val="17"/>
              </w:rPr>
              <w:t>標準設計の裏込ｺﾝｸﾘｰﾄを用いない構造が基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標準設計によ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/>
            </w:pPr>
            <w:r>
              <w:rPr/>
              <w:t>鉄　　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/>
            </w:pPr>
            <w:r>
              <w:rPr/>
              <w:t>許容応力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/>
            </w:pPr>
            <w:r>
              <w:rPr/>
              <w:t>カブリ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σ</w:t>
            </w:r>
            <w:r>
              <w:rPr/>
              <w:t>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常時 </w:t>
            </w:r>
            <w:r>
              <w:rPr/>
              <w:t>157N/mm</w:t>
            </w:r>
            <w:r>
              <w:rPr>
                <w:vertAlign w:val="superscript"/>
              </w:rPr>
              <w:t>２</w:t>
            </w:r>
            <w:r>
              <w:rPr/>
              <w:t xml:space="preserve">　地震時 </w:t>
            </w:r>
            <w:r>
              <w:rPr/>
              <w:t>265N/mm</w:t>
            </w:r>
            <w:r>
              <w:rPr>
                <w:vertAlign w:val="superscript"/>
              </w:rPr>
              <w:t>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床版下面 </w:t>
            </w:r>
            <w:r>
              <w:rPr/>
              <w:t>15</w:t>
            </w:r>
            <w:r>
              <w:rPr/>
              <w:t>㎝</w:t>
            </w:r>
            <w:r>
              <w:rPr/>
              <w:t>(</w:t>
            </w:r>
            <w:r>
              <w:rPr>
                <w:sz w:val="16"/>
              </w:rPr>
              <w:t>基礎杭</w:t>
            </w:r>
            <w:r>
              <w:rPr/>
              <w:t>) 10</w:t>
            </w:r>
            <w:r>
              <w:rPr/>
              <w:t>㎝</w:t>
            </w:r>
            <w:r>
              <w:rPr/>
              <w:t>(</w:t>
            </w:r>
            <w:r>
              <w:rPr>
                <w:sz w:val="16"/>
              </w:rPr>
              <w:t>直接基礎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その他　　</w:t>
            </w:r>
            <w:r>
              <w:rPr/>
              <w:t>7.5</w:t>
            </w:r>
            <w:r>
              <w:rPr/>
              <w:t>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/>
            </w:pPr>
            <w:r>
              <w:rPr/>
              <w:t>基 礎 杭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/>
            </w:pPr>
            <w:r>
              <w:rPr/>
              <w:t>支持力計算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Ra</w:t>
            </w:r>
            <w:r>
              <w:rPr/>
              <w:t>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σ</w:t>
            </w:r>
            <w:r>
              <w:rPr/>
              <w:t>＝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道路橋示方書によ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60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/>
            </w:pPr>
            <w:r>
              <w:rPr/>
              <w:t>荷 重 図</w:t>
            </w:r>
          </w:p>
        </w:tc>
        <w:tc>
          <w:tcPr>
            <w:tcW w:w="9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8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8"/>
        <w:ind w:left="0" w:right="0" w:hanging="0"/>
        <w:jc w:val="left"/>
        <w:rPr/>
      </w:pPr>
      <w:r>
        <w:rPr/>
        <w:t>７）棚式護岸</w:t>
      </w:r>
    </w:p>
    <w:tbl>
      <w:tblPr>
        <w:tblW w:w="10390" w:type="dxa"/>
        <w:jc w:val="left"/>
        <w:tblInd w:w="4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79"/>
        <w:gridCol w:w="1569"/>
        <w:gridCol w:w="3039"/>
        <w:gridCol w:w="3724"/>
        <w:gridCol w:w="1079"/>
      </w:tblGrid>
      <w:tr>
        <w:trPr>
          <w:trHeight w:val="496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項  目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細     別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設      計     値</w:t>
            </w:r>
          </w:p>
        </w:tc>
        <w:tc>
          <w:tcPr>
            <w:tcW w:w="37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基      準      値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806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矢　　板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安全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継手効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/>
            </w:pPr>
            <w:r>
              <w:rPr/>
              <w:t>腐食代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both"/>
              <w:rPr/>
            </w:pPr>
            <w:r>
              <w:rPr/>
              <w:t xml:space="preserve">      </w:t>
            </w:r>
            <w:r>
              <w:rPr/>
              <w:t>　</w:t>
            </w:r>
          </w:p>
        </w:tc>
        <w:tc>
          <w:tcPr>
            <w:tcW w:w="37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控え式矢板に同じ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/>
            </w:pPr>
            <w:r>
              <w:rPr/>
              <w:t>基 礎 杭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/>
            </w:pPr>
            <w:r>
              <w:rPr/>
              <w:t>支持力計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/>
            </w:pPr>
            <w:r>
              <w:rPr/>
              <w:t>杭頭変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/>
            </w:pPr>
            <w:r>
              <w:rPr/>
              <w:t>杭間隔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コンクリート擁壁に同じ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/>
            </w:pPr>
            <w:r>
              <w:rPr/>
              <w:t>鉄　　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/>
            </w:pPr>
            <w:r>
              <w:rPr/>
              <w:t>カブリ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コンクリート擁壁に同じ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108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/>
            </w:pPr>
            <w:r>
              <w:rPr/>
              <w:t>荷 重 図</w:t>
            </w:r>
          </w:p>
        </w:tc>
        <w:tc>
          <w:tcPr>
            <w:tcW w:w="9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794" w:right="624" w:gutter="0" w:header="0" w:top="566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Times New Roman"/>
      <w:color w:val="000000"/>
      <w:kern w:val="2"/>
      <w:sz w:val="19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1</Words>
  <Characters>1147</Characters>
  <CharactersWithSpaces>978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41:00Z</dcterms:created>
  <dc:creator/>
  <dc:description/>
  <dc:language>en-US</dc:language>
  <cp:lastModifiedBy/>
  <dcterms:modified xsi:type="dcterms:W3CDTF">2009-09-29T1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