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472"/>
        <w:ind w:left="0" w:right="0" w:hanging="0"/>
        <w:jc w:val="center"/>
        <w:rPr/>
      </w:pPr>
      <w:r>
        <w:rPr>
          <w:spacing w:val="-8"/>
          <w:sz w:val="43"/>
        </w:rPr>
        <w:t>排水機場詳細設計照査要領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472"/>
        <w:ind w:left="0" w:right="0" w:hanging="0"/>
        <w:jc w:val="center"/>
        <w:rPr/>
      </w:pPr>
      <w:r>
        <w:rPr>
          <w:spacing w:val="-8"/>
          <w:sz w:val="43"/>
        </w:rPr>
        <w:t>平成１５年１月</w:t>
      </w:r>
    </w:p>
    <w:p>
      <w:pPr>
        <w:sectPr>
          <w:footerReference w:type="default" r:id="rId2"/>
          <w:type w:val="nextPage"/>
          <w:pgSz w:orient="landscape" w:w="16838" w:h="11906"/>
          <w:pgMar w:left="624" w:right="624" w:gutter="0" w:header="0" w:top="1134" w:footer="720" w:bottom="130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2"/>
        <w:ind w:left="0" w:right="0" w:hanging="0"/>
        <w:jc w:val="center"/>
        <w:rPr/>
      </w:pPr>
      <w:r>
        <w:rPr>
          <w:w w:val="200"/>
        </w:rPr>
        <w:t>排水機場詳細設計照査フローチャート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964" w:type="dxa"/>
        <w:jc w:val="left"/>
        <w:tblInd w:w="22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3407"/>
        <w:gridCol w:w="1279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発　注　者</w:t>
            </w:r>
          </w:p>
        </w:tc>
        <w:tc>
          <w:tcPr>
            <w:tcW w:w="3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受　注　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965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7"/>
        <w:gridCol w:w="4687"/>
      </w:tblGrid>
      <w:tr>
        <w:trPr>
          <w:trHeight w:val="2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契　　　約</w:t>
            </w:r>
          </w:p>
        </w:tc>
        <w:tc>
          <w:tcPr>
            <w:tcW w:w="46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6920</wp:posOffset>
                </wp:positionH>
                <wp:positionV relativeFrom="paragraph">
                  <wp:posOffset>3810</wp:posOffset>
                </wp:positionV>
                <wp:extent cx="0" cy="18097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0.3pt" to="259.6pt,14.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78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現地踏査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00095</wp:posOffset>
                </wp:positionH>
                <wp:positionV relativeFrom="paragraph">
                  <wp:posOffset>1905</wp:posOffset>
                </wp:positionV>
                <wp:extent cx="0" cy="175895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0.15pt" to="259.85pt,13.9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1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639"/>
        <w:gridCol w:w="1277"/>
        <w:gridCol w:w="1278"/>
        <w:gridCol w:w="1491"/>
        <w:gridCol w:w="640"/>
        <w:gridCol w:w="1704"/>
        <w:gridCol w:w="425"/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監　督　員</w:t>
            </w:r>
          </w:p>
        </w:tc>
        <w:tc>
          <w:tcPr>
            <w:tcW w:w="639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78105</wp:posOffset>
                      </wp:positionV>
                      <wp:extent cx="386080" cy="0"/>
                      <wp:effectExtent l="5080" t="5080" r="5080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6.15pt" to="28.35pt,6.15pt" ID="Shape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条件等指示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78105</wp:posOffset>
                      </wp:positionV>
                      <wp:extent cx="790575" cy="0"/>
                      <wp:effectExtent l="5080" t="5080" r="5080" b="508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6.15pt" to="60.75pt,6.15pt" ID="Shape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　　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82245</wp:posOffset>
                      </wp:positionV>
                      <wp:extent cx="0" cy="379730"/>
                      <wp:effectExtent l="5080" t="5080" r="5080" b="5080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14.35pt" to="28pt,44.2pt" ID="Shape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条件等打合せ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78105</wp:posOffset>
                      </wp:positionV>
                      <wp:extent cx="381000" cy="0"/>
                      <wp:effectExtent l="5080" t="5080" r="5080" b="5080"/>
                      <wp:wrapNone/>
                      <wp:docPr id="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6.15pt" to="27.3pt,6.15pt" ID="Shape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照査計画の策定</w:t>
            </w:r>
          </w:p>
        </w:tc>
        <w:tc>
          <w:tcPr>
            <w:tcW w:w="425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73025</wp:posOffset>
                      </wp:positionV>
                      <wp:extent cx="242570" cy="0"/>
                      <wp:effectExtent l="5080" t="5080" r="5080" b="508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5.75pt" to="18.5pt,5.75pt" ID="Shape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</w:t>
      </w:r>
      <w:r>
        <w:rPr/>
        <w:t>　　　　　　　業務計画書（照査計画を含む）　　　　　　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278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</w:tblGrid>
      <w:tr>
        <w:trPr>
          <w:trHeight w:val="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設計計画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96285</wp:posOffset>
                </wp:positionH>
                <wp:positionV relativeFrom="paragraph">
                  <wp:posOffset>17145</wp:posOffset>
                </wp:positionV>
                <wp:extent cx="0" cy="182880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1.35pt" to="259.55pt,15.7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07" w:type="dxa"/>
        <w:jc w:val="left"/>
        <w:tblInd w:w="18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3"/>
        <w:gridCol w:w="1065"/>
        <w:gridCol w:w="1279"/>
        <w:gridCol w:w="851"/>
        <w:gridCol w:w="1705"/>
        <w:gridCol w:w="426"/>
        <w:gridCol w:w="1277"/>
      </w:tblGrid>
      <w:tr>
        <w:trPr>
          <w:trHeight w:val="272" w:hRule="atLeast"/>
        </w:trPr>
        <w:tc>
          <w:tcPr>
            <w:tcW w:w="17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機電設備計画①</w:t>
            </w:r>
          </w:p>
        </w:tc>
        <w:tc>
          <w:tcPr>
            <w:tcW w:w="1065" w:type="dxa"/>
            <w:tcBorders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87630</wp:posOffset>
                      </wp:positionV>
                      <wp:extent cx="643255" cy="0"/>
                      <wp:effectExtent l="5080" t="5080" r="5080" b="5080"/>
                      <wp:wrapNone/>
                      <wp:docPr id="9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6.9pt" to="48.6pt,6.9pt" ID="Shape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91770</wp:posOffset>
                      </wp:positionV>
                      <wp:extent cx="0" cy="341630"/>
                      <wp:effectExtent l="5080" t="5080" r="5080" b="5080"/>
                      <wp:wrapNone/>
                      <wp:docPr id="10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15.1pt" to="28pt,41.95pt" ID="Shape1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照　査　①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87630</wp:posOffset>
                      </wp:positionV>
                      <wp:extent cx="499745" cy="0"/>
                      <wp:effectExtent l="5080" t="5080" r="5080" b="5080"/>
                      <wp:wrapNone/>
                      <wp:docPr id="11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6.9pt" to="37.85pt,6.9pt" ID="Shape1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基本条件の照査</w:t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7630</wp:posOffset>
                      </wp:positionV>
                      <wp:extent cx="238125" cy="0"/>
                      <wp:effectExtent l="5080" t="5080" r="5080" b="5080"/>
                      <wp:wrapNone/>
                      <wp:docPr id="12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6.9pt" to="17.3pt,6.9pt" ID="Shape12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            </w:t>
      </w:r>
      <w:r>
        <w:rPr/>
        <w:t>　              照査項目一覧表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38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7"/>
        <w:gridCol w:w="426"/>
        <w:gridCol w:w="1705"/>
        <w:gridCol w:w="425"/>
        <w:gridCol w:w="2770"/>
        <w:gridCol w:w="3834"/>
      </w:tblGrid>
      <w:tr>
        <w:trPr>
          <w:trHeight w:val="272" w:hRule="atLeast"/>
        </w:trPr>
        <w:tc>
          <w:tcPr>
            <w:tcW w:w="12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監　督　員</w:t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91440</wp:posOffset>
                      </wp:positionV>
                      <wp:extent cx="247650" cy="3810"/>
                      <wp:effectExtent l="5080" t="5080" r="5080" b="5080"/>
                      <wp:wrapNone/>
                      <wp:docPr id="13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7.2pt" to="17.1pt,7.45pt" ID="Shape1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照査状況の把握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-30480</wp:posOffset>
                      </wp:positionV>
                      <wp:extent cx="3810" cy="247650"/>
                      <wp:effectExtent l="5080" t="5080" r="5080" b="5080"/>
                      <wp:wrapNone/>
                      <wp:docPr id="1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-2.4pt" to="7.85pt,17.05pt" ID="Shape1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報告①（基本条件の照査）</w:t>
            </w:r>
          </w:p>
        </w:tc>
        <w:tc>
          <w:tcPr>
            <w:tcW w:w="3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96285</wp:posOffset>
                </wp:positionH>
                <wp:positionV relativeFrom="paragraph">
                  <wp:posOffset>-1905</wp:posOffset>
                </wp:positionV>
                <wp:extent cx="0" cy="348615"/>
                <wp:effectExtent l="5080" t="5080" r="5080" b="508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-0.15pt" to="259.55pt,27.2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　　　　　  　      　　　              　        照査項目一覧表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965" w:type="dxa"/>
        <w:jc w:val="left"/>
        <w:tblInd w:w="4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7"/>
        <w:gridCol w:w="4687"/>
      </w:tblGrid>
      <w:tr>
        <w:trPr>
          <w:trHeight w:val="2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一般図作成</w:t>
            </w:r>
          </w:p>
        </w:tc>
        <w:tc>
          <w:tcPr>
            <w:tcW w:w="46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96285</wp:posOffset>
                </wp:positionH>
                <wp:positionV relativeFrom="paragraph">
                  <wp:posOffset>5080</wp:posOffset>
                </wp:positionV>
                <wp:extent cx="0" cy="195580"/>
                <wp:effectExtent l="5080" t="5080" r="5080" b="508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0.4pt" to="259.55pt,15.7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0"/>
        <w:gridCol w:w="1704"/>
        <w:gridCol w:w="1065"/>
        <w:gridCol w:w="1278"/>
        <w:gridCol w:w="852"/>
        <w:gridCol w:w="1704"/>
        <w:gridCol w:w="426"/>
        <w:gridCol w:w="1277"/>
        <w:gridCol w:w="427"/>
      </w:tblGrid>
      <w:tr>
        <w:trPr>
          <w:trHeight w:val="272" w:hRule="atLeast"/>
        </w:trPr>
        <w:tc>
          <w:tcPr>
            <w:tcW w:w="1810" w:type="dxa"/>
            <w:tcBorders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機電設備計画②</w:t>
            </w:r>
          </w:p>
        </w:tc>
        <w:tc>
          <w:tcPr>
            <w:tcW w:w="1065" w:type="dxa"/>
            <w:tcBorders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89535</wp:posOffset>
                      </wp:positionV>
                      <wp:extent cx="643255" cy="0"/>
                      <wp:effectExtent l="5080" t="5080" r="5080" b="5080"/>
                      <wp:wrapNone/>
                      <wp:docPr id="17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7.05pt" to="48.6pt,7.05pt" ID="Shape1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照　査　②</w:t>
            </w:r>
          </w:p>
        </w:tc>
        <w:tc>
          <w:tcPr>
            <w:tcW w:w="85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84455</wp:posOffset>
                      </wp:positionV>
                      <wp:extent cx="499745" cy="0"/>
                      <wp:effectExtent l="5080" t="5080" r="5080" b="5080"/>
                      <wp:wrapNone/>
                      <wp:docPr id="18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6.65pt" to="38.25pt,6.65pt" ID="Shape18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　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細部条件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構造細目の照査</w:t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84455</wp:posOffset>
                      </wp:positionV>
                      <wp:extent cx="238125" cy="0"/>
                      <wp:effectExtent l="5080" t="5080" r="5080" b="5080"/>
                      <wp:wrapNone/>
                      <wp:docPr id="19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6.65pt" to="17.7pt,6.65pt" ID="Shape19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照査技術者</w:t>
            </w:r>
          </w:p>
        </w:tc>
        <w:tc>
          <w:tcPr>
            <w:tcW w:w="427" w:type="dxa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6709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-1905</wp:posOffset>
                      </wp:positionV>
                      <wp:extent cx="0" cy="532765"/>
                      <wp:effectExtent l="5080" t="5080" r="5080" b="5080"/>
                      <wp:wrapNone/>
                      <wp:docPr id="20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3pt,-0.15pt" to="257.3pt,41.75pt" ID="Shape2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                 </w:t>
      </w:r>
      <w:r>
        <w:rPr/>
        <w:t>　　　　　照査項目一覧表、設計調書</w:t>
      </w:r>
    </w:p>
    <w:p>
      <w:pPr>
        <w:pStyle w:val="Normal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  </w:t>
      </w:r>
      <w:r>
        <w:rPr/>
        <w:t>　　  　   　</w:t>
      </w:r>
    </w:p>
    <w:tbl>
      <w:tblPr>
        <w:tblW w:w="7668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425"/>
        <w:gridCol w:w="1704"/>
        <w:gridCol w:w="427"/>
        <w:gridCol w:w="3834"/>
      </w:tblGrid>
      <w:tr>
        <w:trPr>
          <w:trHeight w:val="272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83185</wp:posOffset>
                      </wp:positionV>
                      <wp:extent cx="266700" cy="0"/>
                      <wp:effectExtent l="5080" t="5080" r="5080" b="5080"/>
                      <wp:wrapNone/>
                      <wp:docPr id="21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6.55pt" to="81.35pt,6.55pt" ID="Shape2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監　督　員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照査状況の把握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78740</wp:posOffset>
                      </wp:positionV>
                      <wp:extent cx="247650" cy="0"/>
                      <wp:effectExtent l="5080" t="5080" r="5080" b="5080"/>
                      <wp:wrapNone/>
                      <wp:docPr id="22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6.2pt" to="17.1pt,6.2pt" ID="Shape22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報告②（細部条件、構造物細目の照査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96285</wp:posOffset>
                </wp:positionH>
                <wp:positionV relativeFrom="paragraph">
                  <wp:posOffset>-635</wp:posOffset>
                </wp:positionV>
                <wp:extent cx="0" cy="340995"/>
                <wp:effectExtent l="5080" t="5080" r="5080" b="508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-0.05pt" to="259.55pt,26.7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　照査項目一覧表、設計調書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79"/>
        <w:gridCol w:w="1278"/>
        <w:gridCol w:w="426"/>
        <w:gridCol w:w="2130"/>
        <w:gridCol w:w="426"/>
        <w:gridCol w:w="1277"/>
        <w:gridCol w:w="427"/>
      </w:tblGrid>
      <w:tr>
        <w:trPr>
          <w:trHeight w:val="1088" w:hRule="atLeast"/>
        </w:trPr>
        <w:tc>
          <w:tcPr>
            <w:tcW w:w="45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詳細図作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数量計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施工計画</w:t>
            </w:r>
          </w:p>
        </w:tc>
        <w:tc>
          <w:tcPr>
            <w:tcW w:w="46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628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24130</wp:posOffset>
                      </wp:positionV>
                      <wp:extent cx="0" cy="381635"/>
                      <wp:effectExtent l="5080" t="5080" r="5080" b="5080"/>
                      <wp:wrapNone/>
                      <wp:docPr id="24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95pt,-1.9pt" to="256.95pt,28.1pt" ID="Shape2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                                   </w:t>
            </w:r>
            <w:r>
              <w:rPr/>
              <w:t>　　　</w:t>
            </w:r>
          </w:p>
        </w:tc>
        <w:tc>
          <w:tcPr>
            <w:tcW w:w="21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成果品の照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設計計算書、設計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02235</wp:posOffset>
                      </wp:positionV>
                      <wp:extent cx="243205" cy="0"/>
                      <wp:effectExtent l="5080" t="5080" r="5080" b="5080"/>
                      <wp:wrapNone/>
                      <wp:docPr id="25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8.05pt" to="123.85pt,8.05pt" ID="Shape25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施工計画書等</w:t>
            </w:r>
          </w:p>
        </w:tc>
        <w:tc>
          <w:tcPr>
            <w:tcW w:w="21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457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　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照　査　③</w:t>
            </w:r>
          </w:p>
        </w:tc>
        <w:tc>
          <w:tcPr>
            <w:tcW w:w="4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8580</wp:posOffset>
                      </wp:positionV>
                      <wp:extent cx="238125" cy="0"/>
                      <wp:effectExtent l="5080" t="5080" r="5080" b="5080"/>
                      <wp:wrapNone/>
                      <wp:docPr id="26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5.4pt" to="17.2pt,5.4pt" ID="Shape2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6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照査技術者</w:t>
            </w:r>
          </w:p>
        </w:tc>
        <w:tc>
          <w:tcPr>
            <w:tcW w:w="427" w:type="dxa"/>
            <w:tcBorders>
              <w:lef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6283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-19685</wp:posOffset>
                      </wp:positionV>
                      <wp:extent cx="0" cy="394970"/>
                      <wp:effectExtent l="5080" t="5080" r="5080" b="5080"/>
                      <wp:wrapNone/>
                      <wp:docPr id="27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3pt,-1.55pt" to="257.3pt,29.5pt" ID="Shape2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13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751" w:type="dxa"/>
        <w:jc w:val="left"/>
        <w:tblInd w:w="43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4"/>
        <w:gridCol w:w="638"/>
        <w:gridCol w:w="1704"/>
        <w:gridCol w:w="427"/>
        <w:gridCol w:w="1278"/>
      </w:tblGrid>
      <w:tr>
        <w:trPr>
          <w:trHeight w:val="27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照査報告書作成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85090</wp:posOffset>
                      </wp:positionV>
                      <wp:extent cx="381000" cy="0"/>
                      <wp:effectExtent l="5080" t="5080" r="5080" b="5080"/>
                      <wp:wrapNone/>
                      <wp:docPr id="28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6.7pt" to="27.65pt,6.7pt" ID="Shape28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設計調書の作成</w:t>
            </w:r>
          </w:p>
        </w:tc>
        <w:tc>
          <w:tcPr>
            <w:tcW w:w="427" w:type="dxa"/>
            <w:tcBorders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85090</wp:posOffset>
                      </wp:positionV>
                      <wp:extent cx="247650" cy="0"/>
                      <wp:effectExtent l="5080" t="5080" r="5080" b="5080"/>
                      <wp:wrapNone/>
                      <wp:docPr id="29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6.7pt" to="18.15pt,6.7pt" ID="Shape29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照査技術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96285</wp:posOffset>
                </wp:positionH>
                <wp:positionV relativeFrom="paragraph">
                  <wp:posOffset>635</wp:posOffset>
                </wp:positionV>
                <wp:extent cx="0" cy="352425"/>
                <wp:effectExtent l="5080" t="5080" r="5080" b="508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0pt" to="259.55pt,27.7pt" ID="Shape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　　（照査①～③及び設計調書を含む）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668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425"/>
        <w:gridCol w:w="1704"/>
        <w:gridCol w:w="427"/>
        <w:gridCol w:w="3834"/>
      </w:tblGrid>
      <w:tr>
        <w:trPr>
          <w:trHeight w:val="272" w:hRule="atLeast"/>
        </w:trPr>
        <w:tc>
          <w:tcPr>
            <w:tcW w:w="12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監　督　員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88265</wp:posOffset>
                      </wp:positionV>
                      <wp:extent cx="247650" cy="0"/>
                      <wp:effectExtent l="5080" t="5080" r="5080" b="5080"/>
                      <wp:wrapNone/>
                      <wp:docPr id="31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6.95pt" to="17.1pt,6.95pt" ID="Shape3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照査状況の把握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88265</wp:posOffset>
                      </wp:positionV>
                      <wp:extent cx="243205" cy="0"/>
                      <wp:effectExtent l="5080" t="5080" r="5080" b="5080"/>
                      <wp:wrapNone/>
                      <wp:docPr id="32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6.95pt" to="17.05pt,6.95pt" ID="Shape32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報告③（成果品の照査及び設計調書）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96285</wp:posOffset>
                </wp:positionH>
                <wp:positionV relativeFrom="paragraph">
                  <wp:posOffset>-635</wp:posOffset>
                </wp:positionV>
                <wp:extent cx="0" cy="326390"/>
                <wp:effectExtent l="5080" t="5080" r="5080" b="508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-0.05pt" to="259.55pt,25.6pt" ID="Shape3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　照査報告書</w:t>
      </w:r>
    </w:p>
    <w:p>
      <w:p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53"/>
        <w:gridCol w:w="2130"/>
        <w:gridCol w:w="213"/>
        <w:gridCol w:w="639"/>
        <w:gridCol w:w="3409"/>
      </w:tblGrid>
      <w:tr>
        <w:trPr>
          <w:trHeight w:val="272" w:hRule="atLeast"/>
        </w:trPr>
        <w:tc>
          <w:tcPr>
            <w:tcW w:w="4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 xml:space="preserve">                       </w:t>
            </w:r>
            <w:r>
              <w:rPr/>
              <w:t>　　　　　　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成果品提出・検査</w:t>
            </w:r>
          </w:p>
        </w:tc>
        <w:tc>
          <w:tcPr>
            <w:tcW w:w="4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6496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40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受注者が実施する照査関連事項</w:t>
            </w:r>
          </w:p>
        </w:tc>
      </w:tr>
    </w:tbl>
    <w:p>
      <w:pPr>
        <w:pStyle w:val="Normal"/>
        <w:widowControl w:val="false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 </w:t>
      </w:r>
      <w:r>
        <w:rPr/>
        <w:t>注　記    ※ 照査②の段階より、設計調書の有効活用を図る。</w:t>
      </w:r>
    </w:p>
    <w:p>
      <w:pPr>
        <w:pStyle w:val="Normal"/>
        <w:bidi w:val="0"/>
        <w:spacing w:lineRule="exact" w:line="272"/>
        <w:ind w:left="0" w:right="0" w:hanging="0"/>
        <w:jc w:val="left"/>
        <w:rPr/>
      </w:pPr>
      <w:r>
        <w:rPr/>
        <w:t xml:space="preserve">                                             ※※ </w:t>
      </w:r>
      <w:r>
        <w:rPr/>
        <w:t>工程に関わる照査・報告①②③の時期は、業務計　　　　　　　　　　　　　　　　　　　　　　　　　　　　画書提出時に打ち合わせにより設定する。</w:t>
      </w:r>
    </w:p>
    <w:p>
      <w:pPr>
        <w:sectPr>
          <w:footerReference w:type="default" r:id="rId3"/>
          <w:type w:val="nextPage"/>
          <w:pgSz w:orient="landscape" w:w="11906" w:h="16838"/>
          <w:pgMar w:left="794" w:right="566" w:gutter="0" w:header="0" w:top="1134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472"/>
        <w:ind w:left="0" w:right="0" w:hanging="0"/>
        <w:jc w:val="left"/>
        <w:rPr/>
      </w:pPr>
      <w:r>
        <w:rPr/>
        <w:t xml:space="preserve">                                              </w:t>
      </w:r>
      <w:r>
        <w:rPr>
          <w:spacing w:val="-8"/>
          <w:sz w:val="43"/>
        </w:rPr>
        <w:t>基本条件の照査項目一覧表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472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>
          <w:spacing w:val="-8"/>
          <w:sz w:val="43"/>
        </w:rPr>
        <w:t>（　照　査　①　）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　　　　　　　　　　　　　　　　　　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　　　　　　　　　　　　　　　　　　　　　　　　　　　　　　　　　　　　　　　　 　　　　　　　　　　　　　　　　　　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tbl>
      <w:tblPr>
        <w:tblW w:w="3442" w:type="dxa"/>
        <w:jc w:val="left"/>
        <w:tblInd w:w="86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12"/>
        <w:gridCol w:w="1216"/>
        <w:gridCol w:w="1214"/>
      </w:tblGrid>
      <w:tr>
        <w:trPr>
          <w:trHeight w:val="256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pacing w:val="-8"/>
              </w:rPr>
            </w:pPr>
            <w:r>
              <w:rPr>
                <w:rFonts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pacing w:val="-8"/>
              </w:rPr>
            </w:pPr>
            <w:r>
              <w:rPr>
                <w:rFonts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24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624" w:right="624" w:gutter="0" w:header="0" w:top="1134" w:footer="720" w:bottom="130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基本条件の照査項目一覧表（様式－１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①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の目的、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範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機場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河道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基本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①</w:t>
            </w:r>
            <w:r>
              <w:rPr/>
              <w:t>機電設備関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主ポン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    </w:t>
            </w:r>
            <w:r>
              <w:rPr/>
              <w:t>関係）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目的・設計範囲を理解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機場名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本川及び支川の河道改修計画（暫定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画、将来計画）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本川及び支川の計画平面、縦断、横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形状を理解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本川及び支川の計画堤防の定規断面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理解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本川及び支川の水理条件を理解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ポンプ総排水量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暫定、全体計画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ポンプ台数割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ポンプ形式，口径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ポンプ床形式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6) </w:t>
            </w:r>
            <w:r>
              <w:rPr/>
              <w:t>ポンプ運転水位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（始動、停止、非常停止）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業務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業務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条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整理、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条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整理、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書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基本条件の照査項目一覧表（様式－１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①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7) </w:t>
            </w:r>
            <w:r>
              <w:rPr/>
              <w:t>ポンプ揚程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（計画、実揚程、全揚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8) </w:t>
            </w:r>
            <w:r>
              <w:rPr/>
              <w:t>吐出ゲートの位置・規模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9) </w:t>
            </w:r>
            <w:r>
              <w:rPr/>
              <w:t>吐出ゲートの形式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0) </w:t>
            </w:r>
            <w:r>
              <w:rPr/>
              <w:t>ｽｸﾘｰﾝ､除塵設備の設置数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1) </w:t>
            </w:r>
            <w:r>
              <w:rPr/>
              <w:t>ｽｸﾘｰﾝ､除塵設備の形式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2) </w:t>
            </w:r>
            <w:r>
              <w:rPr/>
              <w:t>沈砂池の設置の有無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3) </w:t>
            </w:r>
            <w:r>
              <w:rPr/>
              <w:t>沈砂池の規模及び除去対象となる土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の粒径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4) </w:t>
            </w:r>
            <w:r>
              <w:rPr/>
              <w:t>運転管理方式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5) </w:t>
            </w:r>
            <w:r>
              <w:rPr/>
              <w:t>原動機の種類・容量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6) </w:t>
            </w:r>
            <w:r>
              <w:rPr/>
              <w:t>原動機方式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7) </w:t>
            </w:r>
            <w:r>
              <w:rPr/>
              <w:t>自家発電設備の容量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8) </w:t>
            </w:r>
            <w:r>
              <w:rPr/>
              <w:t>予備発電装置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9) </w:t>
            </w:r>
            <w:r>
              <w:rPr/>
              <w:t>受変電設備の容量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0) </w:t>
            </w:r>
            <w:r>
              <w:rPr/>
              <w:t>冷却設備の方式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1) </w:t>
            </w:r>
            <w:r>
              <w:rPr/>
              <w:t>冷却水槽の有無及び容量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2) </w:t>
            </w:r>
            <w:r>
              <w:rPr/>
              <w:t>冷却水槽の防水対策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3) </w:t>
            </w:r>
            <w:r>
              <w:rPr/>
              <w:t>天井クレーンの形式・容量・揚程等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確認したか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基本条件の照査項目一覧表（様式－１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①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②</w:t>
            </w:r>
            <w:r>
              <w:rPr/>
              <w:t>土木関係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4) </w:t>
            </w:r>
            <w:r>
              <w:rPr/>
              <w:t>ポンプ運転時間の設定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5) </w:t>
            </w:r>
            <w:r>
              <w:rPr/>
              <w:t>燃料槽の容量、構造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6) </w:t>
            </w:r>
            <w:r>
              <w:rPr/>
              <w:t>騒音規制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7) </w:t>
            </w:r>
            <w:r>
              <w:rPr/>
              <w:t>ゴミの収集方式及び処理方法を確認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8) </w:t>
            </w:r>
            <w:r>
              <w:rPr/>
              <w:t>非常用のゲート操作は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29) </w:t>
            </w:r>
            <w:r>
              <w:rPr/>
              <w:t>ポンプ設備等の搬入、据付、搬出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0) </w:t>
            </w:r>
            <w:r>
              <w:rPr/>
              <w:t>遠隔操作設備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1) </w:t>
            </w:r>
            <w:r>
              <w:rPr/>
              <w:t>施設監視設備の有無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32) </w:t>
            </w:r>
            <w:r>
              <w:rPr/>
              <w:t>通信回線の必要性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機場設置位置と全体配置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吸水槽の深さ、幅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渦流防止等の配慮は適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角落し等の施設が考慮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ポンプ室、エンジン室の高さ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6) </w:t>
            </w:r>
            <w:r>
              <w:rPr/>
              <w:t>スクリーン受の構造諸元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7) </w:t>
            </w:r>
            <w:r>
              <w:rPr/>
              <w:t>吐出水槽の設置位置、規模、高さは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正か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条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整理・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書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基本条件の照査項目一覧表（様式－１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①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③</w:t>
            </w:r>
            <w:r>
              <w:rPr/>
              <w:t>建築関係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8) </w:t>
            </w:r>
            <w:r>
              <w:rPr/>
              <w:t>吐出樋管の構造形式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9) </w:t>
            </w:r>
            <w:r>
              <w:rPr/>
              <w:t>樋管の計画諸元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設置位置、規模、設計流速、断面、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高、河道計画との整合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0) </w:t>
            </w:r>
            <w:r>
              <w:rPr/>
              <w:t>樋管上屋の有無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1) </w:t>
            </w:r>
            <w:r>
              <w:rPr/>
              <w:t>基礎形式の基本方針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2) </w:t>
            </w:r>
            <w:r>
              <w:rPr/>
              <w:t>護岸タイプ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3) </w:t>
            </w:r>
            <w:r>
              <w:rPr/>
              <w:t>取付水路の形式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4) </w:t>
            </w:r>
            <w:r>
              <w:rPr/>
              <w:t>吐出先の洗掘に対する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5) </w:t>
            </w:r>
            <w:r>
              <w:rPr/>
              <w:t>塩害対策の有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6) </w:t>
            </w:r>
            <w:r>
              <w:rPr/>
              <w:t>機場完成後の維持管理に対し検討を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たか（内外水位計、照明設備、情報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伝達の方法、管理運転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7) </w:t>
            </w:r>
            <w:r>
              <w:rPr/>
              <w:t>仮設備設計（仮締切工法、土留方法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等）の構造形式は適切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機場上屋の位置・規模（階層、面積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クレーンの規模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諸室のスペース、配置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機場上屋の構造形式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常駐人員、操作人員を確認したか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条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整理・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書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基本条件の照査項目一覧表（様式－１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①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７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地盤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震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使用材料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6) </w:t>
            </w:r>
            <w:r>
              <w:rPr/>
              <w:t>見学者対応の方針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7) </w:t>
            </w:r>
            <w:r>
              <w:rPr/>
              <w:t>身障者対応の方針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8) </w:t>
            </w:r>
            <w:r>
              <w:rPr/>
              <w:t>外構整備の方針を把握したか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9) </w:t>
            </w:r>
            <w:r>
              <w:rPr/>
              <w:t>給排水設備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地層構成の把握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土質定数の設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支持力、地盤バネ値の設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地下水等の設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追加調査の必要性はな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6) </w:t>
            </w:r>
            <w:r>
              <w:rPr/>
              <w:t>軟弱地盤として検討する必要性を確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圧密沈下・液状化・地盤支持力・法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決定・側方移動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耐震設計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地盤種別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水平震度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使用材料の規格、許容応力度は妥当か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基礎工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震度検討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応力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覧表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基本条件の照査項目一覧表（様式－１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①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３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地形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施工上の基本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関連機関との調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貸与資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景観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現地踏査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用地境界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施工ヤード、スペース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施工条件の基本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搬入路、施工ヤード、水の切廻し、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般交通の切り回し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旧施設の撤去方法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工事時期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漁業への影響調査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地下水への影響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関連機関（他の河川管理者との調整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道路管理者との調整）との調整内容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貸与資料の不足点、追加事項はあ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景観設計の必要性、方針、規格、適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範囲を理解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景観設計の具体的方法、作成すべき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料等は明らかとなっ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地形、地質、現地状況（流況、河床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排水系統、現場周辺の土地利用、建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）を把握したか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用地境界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協議書な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業務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現場写真</w:t>
            </w:r>
            <w:r>
              <w:rPr>
                <w:w w:val="50"/>
              </w:rPr>
              <w:t>など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基本条件の照査項目一覧表（様式－１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①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５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コスト縮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建設副産物対策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河川の利用条件（漁業への影響、舟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り等の有無）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交通状況、進入道路等、周辺の道路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況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環境状況（工事における振動、騒音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防臭、防虫等の配慮面）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支障物件（地下埋設物、架空条件の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理、既設樋管との離れ度）の状況を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6) </w:t>
            </w:r>
            <w:r>
              <w:rPr/>
              <w:t>付帯施設の有無、旧施設撤去及び電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源等有無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7) </w:t>
            </w:r>
            <w:r>
              <w:rPr/>
              <w:t>法令、条件に関する調査の必要性が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8) </w:t>
            </w:r>
            <w:r>
              <w:rPr/>
              <w:t>出来上がりの環境面を配慮した自然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境、周辺環境を把握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9) </w:t>
            </w:r>
            <w:r>
              <w:rPr/>
              <w:t>排水先の水質状況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予備設計で提案されたコスト縮減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留意書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予備設計で作成されたリサイクル計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書を確認したか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コスト縮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留意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リサイク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計画書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基本条件の照査項目一覧表（様式－１）</w:t>
      </w:r>
      <w:r>
        <w:rPr/>
        <w:t xml:space="preserve">         　　（追加項目記入表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①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78" w:right="1078" w:gutter="0" w:header="0" w:top="1304" w:footer="720" w:bottom="8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472"/>
        <w:ind w:left="0" w:right="0" w:hanging="0"/>
        <w:jc w:val="left"/>
        <w:rPr/>
      </w:pPr>
      <w:r>
        <w:rPr/>
        <w:t xml:space="preserve">                                </w:t>
      </w:r>
      <w:r>
        <w:rPr/>
        <w:t>　</w:t>
      </w:r>
      <w:r>
        <w:rPr>
          <w:spacing w:val="-8"/>
          <w:sz w:val="43"/>
        </w:rPr>
        <w:t>　　細部条件の照査項目一覧表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472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>
          <w:spacing w:val="-8"/>
          <w:sz w:val="43"/>
        </w:rPr>
        <w:t>（　照　査　②　）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　　　　　　　　　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tbl>
      <w:tblPr>
        <w:tblW w:w="3442" w:type="dxa"/>
        <w:jc w:val="left"/>
        <w:tblInd w:w="86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12"/>
        <w:gridCol w:w="1216"/>
        <w:gridCol w:w="1214"/>
      </w:tblGrid>
      <w:tr>
        <w:trPr>
          <w:trHeight w:val="256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pacing w:val="-8"/>
              </w:rPr>
            </w:pPr>
            <w:r>
              <w:rPr>
                <w:rFonts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pacing w:val="-8"/>
              </w:rPr>
            </w:pPr>
            <w:r>
              <w:rPr>
                <w:rFonts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24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624" w:right="624" w:gutter="0" w:header="0" w:top="1134" w:footer="720" w:bottom="130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細部条件の照査項目一覧表（様式－２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②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機場本体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（吸水槽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機場上屋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一般平面図、縦断図、横断図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様式－１設計基本条件との整合が図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れている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機電設備との整合はな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機場上屋計画との整合はと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渦流防止等の配慮はな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騒音、振動等に配慮した構造となっ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維持管理の配慮は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点検口、タラップ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6) </w:t>
            </w:r>
            <w:r>
              <w:rPr/>
              <w:t>構造諸元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鉄筋かぶり、ピッチ、継手、段落し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置、折曲げ位置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7) </w:t>
            </w:r>
            <w:r>
              <w:rPr/>
              <w:t>吸水槽の深さ、幅、天端高は適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8) </w:t>
            </w:r>
            <w:r>
              <w:rPr/>
              <w:t>角落し等の施設は考慮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9) </w:t>
            </w:r>
            <w:r>
              <w:rPr/>
              <w:t>非常用ゲート操作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機電設備との調和が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土木構造との整合はとれているか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全体計画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構造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構造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構造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構造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構造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条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整理、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構造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構造図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細部条件の照査項目一覧表（様式－２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②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スクリーン受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沈砂池、吐出水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①</w:t>
            </w:r>
            <w:r>
              <w:rPr/>
              <w:t>スクリーン受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操作員、事務所等の居住空間及び環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を確保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上屋高さと制限をクリヤー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環境基準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6) </w:t>
            </w:r>
            <w:r>
              <w:rPr/>
              <w:t>防音対策は適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7) </w:t>
            </w:r>
            <w:r>
              <w:rPr/>
              <w:t>意匠計画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8) </w:t>
            </w:r>
            <w:r>
              <w:rPr/>
              <w:t>構造諸元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9) </w:t>
            </w:r>
            <w:r>
              <w:rPr/>
              <w:t>設備設計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0) </w:t>
            </w:r>
            <w:r>
              <w:rPr/>
              <w:t>建築関係法規等と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1) </w:t>
            </w:r>
            <w:r>
              <w:rPr/>
              <w:t>電波障害の対策は必要な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一次スクリーン、二次スクリーンの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置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スクリーンの形式、勾配、材質は適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除塵設備を設置するスペースは適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ゴミの収集スペース及び処分方法を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認したか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一般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構造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条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整理、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>
                <w:rFonts w:ascii="Times New Roman" w:hAnsi="Times New Roman"/>
              </w:rPr>
              <w:t>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調書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細部条件の照査項目一覧表（様式－２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②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②</w:t>
            </w:r>
            <w:r>
              <w:rPr/>
              <w:t>沈砂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③</w:t>
            </w:r>
            <w:r>
              <w:rPr/>
              <w:t>吐出水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④</w:t>
            </w:r>
            <w:r>
              <w:rPr/>
              <w:t>構造細目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沈砂池の設置の有無を確認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流入部で偏流が生じな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沈砂池の大きさ、流速及び除去対象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なる土砂の粒径の決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揚圧力を考慮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床版厚は適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6) </w:t>
            </w:r>
            <w:r>
              <w:rPr/>
              <w:t>安全対策は配慮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サージングを考慮した高さとしてい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計画堤防高以上の高さとなっ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前後の構造物と絶縁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形状，敷高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機械設備との調整が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6) </w:t>
            </w:r>
            <w:r>
              <w:rPr/>
              <w:t>維持管理の配慮が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7) </w:t>
            </w:r>
            <w:r>
              <w:rPr/>
              <w:t>安全対策は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8) </w:t>
            </w:r>
            <w:r>
              <w:rPr/>
              <w:t>堤防定規断面との位置関係は適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構造細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（鉄筋かぶり、ピッチ、継手、段落し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置、折曲げ位置等）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条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整理・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条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整理・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条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整理・検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書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細部条件の照査項目一覧表（様式－２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②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０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吐出樋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付帯設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外構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取付水路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護岸工、階段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冷却水槽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（樋門・樋管詳細設計照査要領によ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水位観測施設、安全施設の配置は妥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上屋重油タンクの配置・規模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飲料水、洗浄水の位置は適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施設配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排水計画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範囲、設置位置、平面形状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水路護岸の設置高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放流時の水流による洗掘対策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護岸工の範囲、設置位置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護岸工の設置高さ，形式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階段工の構造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階段工の法面保護の範囲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冷却水槽の有無は確認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冷却水槽の容量は確保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防水対策は妥当か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細部条件の照査項目一覧表（様式－２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②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３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燃料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基礎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軟弱地盤対策工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照査１と重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容量は確保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消防法との整合を図っ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形式、寸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杭の場合、杭種、杭径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直接基礎の場合、沈下量等の検討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支持層への根入れ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ネガティブフリクションの照査を行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施工方法は環境面を考慮して選定し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構造諸元（杭頭処理、継手）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6)</w:t>
            </w:r>
            <w:r>
              <w:rPr/>
              <w:t>遮水矢板の配置、長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7) </w:t>
            </w:r>
            <w:r>
              <w:rPr/>
              <w:t>液状化の検討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8) </w:t>
            </w:r>
            <w:r>
              <w:rPr/>
              <w:t>杭の配置は上部からの荷重伝達を配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9) </w:t>
            </w:r>
            <w:r>
              <w:rPr/>
              <w:t>杭の最小、最大間隔を配慮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対策工の目的及び工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対策工の効果の判定及び範囲は妥当か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比較検討書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細部条件の照査項目一覧表（様式－２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②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298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１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１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１６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施工計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仮設備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コスト縮減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施工時期、他工事との整合がとれた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工手順であ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打合せ事項は反映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環境への配慮は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建設副産物の処理方法は適正か、リ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イクル計画書を考慮した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仮締切堤の構造、高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仮締切堤設置時の河川の流下能力は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慮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水路切廻し時の安全性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工事用道路（長尺物等の搬入径路）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径路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地下水対策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6) </w:t>
            </w:r>
            <w:r>
              <w:rPr/>
              <w:t>土留工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既設構造物への影響が少ない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7) </w:t>
            </w:r>
            <w:r>
              <w:rPr/>
              <w:t>掘削の法面形状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8) </w:t>
            </w:r>
            <w:r>
              <w:rPr/>
              <w:t>旧施設の撤去方法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9) </w:t>
            </w:r>
            <w:r>
              <w:rPr/>
              <w:t>施行性、安全性の面から総合的に工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を比較選定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10) </w:t>
            </w:r>
            <w:r>
              <w:rPr/>
              <w:t>土圧、水圧荷重の設定値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11) </w:t>
            </w:r>
            <w:r>
              <w:rPr/>
              <w:t>根入れの設定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釣合い深さ、支持、ボーリング、ヒ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ビング、円弧スベリ、盤ぶくれ等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12) </w:t>
            </w:r>
            <w:r>
              <w:rPr/>
              <w:t>仮設電源設備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予備設計で提案されたコスト縮減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　　留意書について検討を行っているか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施工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施工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/>
            </w:pPr>
            <w:r>
              <w:rPr/>
              <w:t>施工計画書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>
          <w:w w:val="200"/>
        </w:rPr>
        <w:t>細部条件の照査項目一覧表（様式－２）</w:t>
      </w:r>
      <w:r>
        <w:rPr/>
        <w:t xml:space="preserve">           　（追加項目記入表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②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078" w:right="1078" w:gutter="0" w:header="0" w:top="1304" w:footer="720" w:bottom="8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472"/>
        <w:ind w:left="0" w:right="0" w:hanging="0"/>
        <w:jc w:val="left"/>
        <w:rPr/>
      </w:pPr>
      <w:r>
        <w:rPr/>
        <w:t xml:space="preserve">                                             </w:t>
      </w:r>
      <w:r>
        <w:rPr>
          <w:spacing w:val="-8"/>
          <w:sz w:val="43"/>
        </w:rPr>
        <w:t>成果品の照査項目一覧表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472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>
          <w:spacing w:val="-8"/>
          <w:sz w:val="43"/>
        </w:rPr>
        <w:t>（　照　査　③　）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業務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発注者名</w:t>
      </w:r>
      <w:r>
        <w:rPr>
          <w:u w:val="single"/>
        </w:rPr>
        <w:t>：　　　　　　　　　　　　　　　　　　　　</w:t>
      </w:r>
      <w:r>
        <w:rPr/>
        <w:t xml:space="preserve">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受注者名</w:t>
      </w:r>
      <w:r>
        <w:rPr>
          <w:u w:val="single"/>
        </w:rPr>
        <w:t>：　　　　　　　　　　　　　　　　　　　　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照査の日付：      平成　　　年　　　月      日　　　</w:t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p>
      <w:pPr>
        <w:pStyle w:val="Normal"/>
        <w:bidi w:val="0"/>
        <w:spacing w:lineRule="exact" w:line="256"/>
        <w:ind w:left="0" w:right="0" w:hanging="0"/>
        <w:jc w:val="left"/>
        <w:rPr>
          <w:rFonts w:ascii="Times New Roman" w:hAnsi="Times New Roman"/>
          <w:spacing w:val="-8"/>
        </w:rPr>
      </w:pPr>
      <w:r>
        <w:rPr>
          <w:rFonts w:ascii="Times New Roman" w:hAnsi="Times New Roman"/>
          <w:spacing w:val="-8"/>
        </w:rPr>
      </w:r>
    </w:p>
    <w:tbl>
      <w:tblPr>
        <w:tblW w:w="3442" w:type="dxa"/>
        <w:jc w:val="left"/>
        <w:tblInd w:w="86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12"/>
        <w:gridCol w:w="1216"/>
        <w:gridCol w:w="1214"/>
      </w:tblGrid>
      <w:tr>
        <w:trPr>
          <w:trHeight w:val="256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pacing w:val="-8"/>
              </w:rPr>
            </w:pPr>
            <w:r>
              <w:rPr>
                <w:rFonts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spacing w:val="-8"/>
              </w:rPr>
            </w:pPr>
            <w:r>
              <w:rPr>
                <w:rFonts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受注者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照査技術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管理技術者</w:t>
            </w:r>
          </w:p>
        </w:tc>
      </w:tr>
      <w:tr>
        <w:trPr>
          <w:trHeight w:val="1024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624" w:right="624" w:gutter="0" w:header="0" w:top="1134" w:footer="720" w:bottom="130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  </w:t>
      </w:r>
      <w:r>
        <w:rPr>
          <w:w w:val="200"/>
        </w:rPr>
        <w:t>成果品の照査項目一覧表（様式－３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③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４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計算（土木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建築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基礎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安定計算結果は許容値を満たす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撓み量、変位量、安定に対する安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度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荷重、許容応力度の取り方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荷重図、モーメント図等は描かれて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施工を配慮した計算となっ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作用応力度は許容値を満たす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荷重、許容応力度の取り方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作用応力度は許容値を満たす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設備容量計算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杭径、杭配置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杭頭処理、杭の継手位置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地盤改良の配置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地盤改良材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縮尺は共通仕様書、特記仕様書と整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全体一般図等に必要な項目が記載さ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水位、地質条件等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  </w:t>
      </w:r>
      <w:r>
        <w:rPr>
          <w:w w:val="200"/>
        </w:rPr>
        <w:t>成果品の照査項目一覧表（様式－３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③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使用材料は計算書と一致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構造詳細は、適用基準及び打合せ事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と整合す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) </w:t>
            </w:r>
            <w:r>
              <w:rPr/>
              <w:t>各設計図がお互いに整合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一般平面図と縦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構造図と配筋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構造図と仮設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6) </w:t>
            </w:r>
            <w:r>
              <w:rPr/>
              <w:t>設計計算書の結果が正しく図面に反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されているか（特に応力計算、安定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算等が適用範囲も含めて整合されて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る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壁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鉄筋（径、ピッチ、使用材料、ラ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プ位置、ラップ長、段落し位置、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　鉄筋の定着長、ガス圧接位置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鋼材形状、寸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使用材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・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7) </w:t>
            </w:r>
            <w:r>
              <w:rPr/>
              <w:t>取り合い部の構造寸法は適正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8) </w:t>
            </w:r>
            <w:r>
              <w:rPr/>
              <w:t>解り易い注記が記載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9) </w:t>
            </w:r>
            <w:r>
              <w:rPr/>
              <w:t>計算結果に基づいた、適切な配筋が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0) </w:t>
            </w:r>
            <w:r>
              <w:rPr/>
              <w:t>水位等、設計条件が図面に明示され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11) </w:t>
            </w:r>
            <w:r>
              <w:rPr/>
              <w:t>図面が明瞭に描か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構造物と寸法線の使いわけがなされ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いるか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/>
        <w:t>　</w:t>
      </w:r>
      <w:r>
        <w:rPr>
          <w:w w:val="200"/>
        </w:rPr>
        <w:t>成果品の照査項目一覧表（様式－３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③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８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施工計画並びに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備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報告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数量計算は数量算出要領及び打合せ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項と整合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有効数字、位取り、単価、区分…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数量計算に用いた寸法は図面と一致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数量取りまとめは、種類ごとに、材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ごとに打合せ区分にあわせてまとめ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数量計算の照査がな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施工法が妥当であ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経済性、安全性が配慮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工事中の環境面が配慮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調書の記入は適正にな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（吐出樋管については、樋門・樋管詳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設計要領を利用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報告書の構成は妥当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/>
              <w:t>設計条件の考え方が整理され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3) </w:t>
            </w:r>
            <w:r>
              <w:rPr/>
              <w:t>比較検討の結果が整理されているか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4) </w:t>
            </w:r>
            <w:r>
              <w:rPr/>
              <w:t>工事発注に際しての留意事項が記述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　　れている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数量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施工計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仮設設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計算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設計調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報告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/>
        <w:t>　</w:t>
      </w:r>
      <w:r>
        <w:rPr>
          <w:w w:val="200"/>
        </w:rPr>
        <w:t>成果品の照査項目一覧表（様式－３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照  査  ③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１０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建設副産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ＴＥＣＲＩＳ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/>
              <w:t>リサイクル計画書を作成している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ＴＥＣＲＩＳの登録を行った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リサイク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計画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/>
              <w:t>登録受領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jc w:val="left"/>
        <w:rPr/>
      </w:pPr>
      <w:r>
        <w:rPr/>
        <w:t xml:space="preserve">                                </w:t>
      </w:r>
      <w:r>
        <w:rPr/>
        <w:t>　</w:t>
      </w:r>
      <w:r>
        <w:rPr>
          <w:w w:val="200"/>
        </w:rPr>
        <w:t>成果品の照査項目一覧表（様式－３）</w:t>
      </w:r>
      <w:r>
        <w:rPr/>
        <w:t xml:space="preserve">         　　　（追加項目記入表）</w:t>
      </w:r>
    </w:p>
    <w:tbl>
      <w:tblPr>
        <w:tblW w:w="1446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"/>
        <w:gridCol w:w="1943"/>
        <w:gridCol w:w="4319"/>
        <w:gridCol w:w="1295"/>
        <w:gridCol w:w="865"/>
        <w:gridCol w:w="864"/>
        <w:gridCol w:w="4534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No</w:t>
            </w:r>
            <w:r>
              <w:rPr/>
              <w:t>．</w:t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項        目</w:t>
            </w:r>
          </w:p>
        </w:tc>
        <w:tc>
          <w:tcPr>
            <w:tcW w:w="43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主な内容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提示資料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照  査  ③</w:t>
            </w:r>
          </w:p>
        </w:tc>
        <w:tc>
          <w:tcPr>
            <w:tcW w:w="45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備      考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該　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対　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0" w:right="0" w:hanging="0"/>
              <w:jc w:val="left"/>
              <w:rPr/>
            </w:pPr>
            <w:r>
              <w:rPr/>
              <w:t>照　査</w:t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9"/>
      <w:type w:val="nextPage"/>
      <w:pgSz w:orient="landscape" w:w="16838" w:h="11906"/>
      <w:pgMar w:left="1078" w:right="1078" w:gutter="0" w:header="0" w:top="1304" w:footer="72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</w:t>
    </w:r>
    <w:r>
      <w:rPr>
        <w:lang w:eastAsia="en-US"/>
      </w:rPr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3</w:t>
    </w:r>
    <w:r>
      <w:rPr>
        <w:lang w:eastAsia="en-US"/>
      </w:rPr>
      <w:fldChar w:fldCharType="end"/>
    </w:r>
    <w:r>
      <w:rPr/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1</w:t>
    </w:r>
    <w:r>
      <w:rPr>
        <w:lang w:eastAsia="en-US"/>
      </w:rPr>
      <w:fldChar w:fldCharType="end"/>
    </w:r>
    <w:r>
      <w:rPr/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2</w:t>
    </w:r>
    <w:r>
      <w:rPr>
        <w:lang w:eastAsia="en-US"/>
      </w:rPr>
      <w:fldChar w:fldCharType="end"/>
    </w:r>
    <w:r>
      <w:rPr/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8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Times New Roman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623</Words>
  <Characters>17544</Characters>
  <CharactersWithSpaces>14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7:00Z</dcterms:created>
  <dc:creator>技術管理課</dc:creator>
  <dc:description/>
  <dc:language>en-US</dc:language>
  <cp:lastModifiedBy/>
  <cp:lastPrinted>2002-12-11T09:29:00Z</cp:lastPrinted>
  <dcterms:modified xsi:type="dcterms:W3CDTF">2009-09-29T17:34:00Z</dcterms:modified>
  <cp:revision>32</cp:revision>
  <dc:subject/>
  <dc:title>表紙～一覧表（様式-１～3）一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