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6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4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様式３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徳島県こどもの権利擁護環境整備事業 質問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</w: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tbl>
      <w:tblPr>
        <w:tblW w:w="7738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90"/>
        <w:gridCol w:w="2544"/>
        <w:gridCol w:w="3604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体の名称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担当者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番号：</w:t>
            </w:r>
          </w:p>
          <w:p>
            <w:pPr>
              <w:pStyle w:val="Normal"/>
              <w:spacing w:lineRule="exact" w:line="346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ﾒｰﾙｱﾄﾞﾚｽ：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株式会社 ジャストシステム</dc:creator>
  <dc:description/>
  <cp:keywords/>
  <dc:language>en-US</dc:language>
  <cp:lastModifiedBy>oomoto sayaka</cp:lastModifiedBy>
  <cp:lastPrinted>2015-06-15T15:41:00Z</cp:lastPrinted>
  <dcterms:modified xsi:type="dcterms:W3CDTF">2026-02-12T08:01:00Z</dcterms:modified>
  <cp:revision>16</cp:revision>
  <dc:subject/>
  <dc:title/>
</cp:coreProperties>
</file>