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様式第６号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令和　　年　　月　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企　画　提　案　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徳島県知事　殿</w:t>
      </w:r>
    </w:p>
    <w:p>
      <w:pPr>
        <w:pStyle w:val="Normal"/>
        <w:ind w:firstLine="5148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ind w:firstLine="4168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住所（所在地）</w:t>
      </w:r>
    </w:p>
    <w:p>
      <w:pPr>
        <w:pStyle w:val="Normal"/>
        <w:ind w:firstLine="4168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商号又は名称</w:t>
      </w:r>
    </w:p>
    <w:p>
      <w:pPr>
        <w:pStyle w:val="Normal"/>
        <w:ind w:firstLine="4168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代表者職氏名　　　　　　　　　　　　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　令和７年度神山森林公園魅力創出計画策定事業委託業務プロポーザル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24"/>
        </w:rPr>
        <w:t>募集要項に基づき、下記の書類を添えて提案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zCs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添付書類</w:t>
      </w:r>
      <w:r>
        <w:rPr>
          <w:rFonts w:eastAsia="ＭＳ ゴシック;MS Gothic" w:cs="ＭＳ ゴシック;MS Gothic" w:ascii="ＭＳ ゴシック;MS Gothic" w:hAnsi="ＭＳ ゴシック;MS Gothic"/>
          <w:szCs w:val="24"/>
        </w:rPr>
        <w:t>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　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　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　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　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【連絡先】</w:t>
      </w:r>
    </w:p>
    <w:tbl>
      <w:tblPr>
        <w:tblW w:w="779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670"/>
      </w:tblGrid>
      <w:tr>
        <w:trPr>
          <w:trHeight w:val="48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所属部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担当者氏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電話番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メールアドレ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様式第６号</w:t>
      </w:r>
    </w:p>
    <w:p>
      <w:pPr>
        <w:pStyle w:val="Word"/>
        <w:jc w:val="center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Word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企画提案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906"/>
      </w:tblGrid>
      <w:tr>
        <w:trPr/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7" w:hanging="862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課題①「</w:t>
            </w:r>
            <w:r>
              <w:rPr>
                <w:rFonts w:ascii="ＭＳ ゴシック;MS Gothic" w:hAnsi="ＭＳ ゴシック;MS Gothic" w:cs="HG丸ｺﾞｼｯｸM-PRO" w:eastAsia="ＭＳ ゴシック;MS Gothic"/>
                <w:color w:val="000000"/>
                <w:szCs w:val="22"/>
              </w:rPr>
              <w:t>神山森林公園ならではの環境や立地、地域性を活かした魅力創出に係る提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事業内容を十分理解した上で、独自性や実効性等を加味して具体的に記載すること</w:t>
            </w:r>
          </w:p>
        </w:tc>
      </w:tr>
      <w:tr>
        <w:trPr/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A4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判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枚（片面縦・横書き）で、各課題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枚とし考え方や取組方法等を記載する。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提案書を補完する資料として、イメージ図等を添付してもよい（様式自由）。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文字サイズは、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ポイントを基本とし、書体は任意とする。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4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様式第６号</w:t>
      </w:r>
    </w:p>
    <w:p>
      <w:pPr>
        <w:pStyle w:val="Word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企画提案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906"/>
      </w:tblGrid>
      <w:tr>
        <w:trPr/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課題②「利用者に配慮した遊具等の</w:t>
            </w:r>
            <w:r>
              <w:rPr>
                <w:rFonts w:ascii="ＭＳ ゴシック;MS Gothic" w:hAnsi="ＭＳ ゴシック;MS Gothic" w:cs="HG丸ｺﾞｼｯｸM-PRO" w:eastAsia="ＭＳ ゴシック;MS Gothic"/>
                <w:color w:val="000000"/>
                <w:szCs w:val="22"/>
              </w:rPr>
              <w:t>提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事業内容を十分理解した上で、独自性や実効性等を加味して具体的に記載すること</w:t>
            </w:r>
          </w:p>
        </w:tc>
      </w:tr>
      <w:tr>
        <w:trPr/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A4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判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枚（片面縦・横書き）で、各課題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枚とし考え方や取組方法等を記載する。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提案書を補完する資料として、イメージ図等を添付してもよい（様式自由）。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文字サイズは、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ポイントを基本とし、書体は任意とする。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様式第６号</w:t>
      </w:r>
    </w:p>
    <w:p>
      <w:pPr>
        <w:pStyle w:val="Word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企画提案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906"/>
      </w:tblGrid>
      <w:tr>
        <w:trPr/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課題③「</w:t>
            </w:r>
            <w:r>
              <w:rPr>
                <w:rFonts w:ascii="ＭＳ ゴシック;MS Gothic" w:hAnsi="ＭＳ ゴシック;MS Gothic" w:cs="HG丸ｺﾞｼｯｸM-PRO" w:eastAsia="ＭＳ ゴシック;MS Gothic"/>
                <w:szCs w:val="22"/>
              </w:rPr>
              <w:t>県産材を効率的、効果的に活用した遊具等の提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事業内容を十分理解した上で、独自性や実効性等を加味して具体的に記載すること</w:t>
            </w:r>
          </w:p>
        </w:tc>
      </w:tr>
      <w:tr>
        <w:trPr/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A4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判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枚（片面縦・横書き）で、各課題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枚とし考え方や取組方法等を記載する。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提案書を補完する資料として、イメージ図等を添付してもよい（様式自由）。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文字サイズは、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ポイントを基本とし、書体は任意とする。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様式第６号</w:t>
      </w:r>
    </w:p>
    <w:p>
      <w:pPr>
        <w:pStyle w:val="Word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企画提案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906"/>
      </w:tblGrid>
      <w:tr>
        <w:trPr/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課題④「</w:t>
            </w:r>
            <w:r>
              <w:rPr>
                <w:rFonts w:ascii="ＭＳ ゴシック;MS Gothic" w:hAnsi="ＭＳ ゴシック;MS Gothic" w:cs="HG丸ｺﾞｼｯｸM-PRO" w:eastAsia="ＭＳ ゴシック;MS Gothic"/>
                <w:color w:val="000000"/>
                <w:szCs w:val="22"/>
              </w:rPr>
              <w:t>維持管理経費の低減に係る提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事業内容を十分理解した上で、独自性や実効性等を加味して具体的に記載すること</w:t>
            </w:r>
          </w:p>
        </w:tc>
      </w:tr>
      <w:tr>
        <w:trPr/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A4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判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枚（片面縦・横書き）で、各課題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枚とし考え方や取組方法等を記載する。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提案書を補完する資料として、イメージ図等を添付してもよい（様式自由）。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文字サイズは、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ポイントを基本とし、書体は任意とする。</w:t>
      </w:r>
      <w:r>
        <w:br w:type="page"/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様式第６号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企画提案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906"/>
      </w:tblGrid>
      <w:tr>
        <w:trPr/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課題⑤「</w:t>
            </w:r>
            <w:r>
              <w:rPr>
                <w:rFonts w:ascii="ＭＳ ゴシック;MS Gothic" w:hAnsi="ＭＳ ゴシック;MS Gothic" w:cs="HG丸ｺﾞｼｯｸM-PRO" w:eastAsia="ＭＳ ゴシック;MS Gothic"/>
                <w:szCs w:val="22"/>
              </w:rPr>
              <w:t>工期遵守の提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事業内容を十分理解した上で、独自性や実効性等を加味して具体的に記載すること</w:t>
            </w:r>
          </w:p>
        </w:tc>
      </w:tr>
      <w:tr>
        <w:trPr>
          <w:trHeight w:val="10494" w:hRule="atLeas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A4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判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枚（片面縦・横書き）で、各課題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枚とし考え方や取組方法等を記載する。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提案書を補完する資料として、イメージ図等を添付してもよい（様式自由）。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文字サイズは、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ポイントを基本とし、書体は任意とする。</w:t>
      </w:r>
      <w:r>
        <w:br w:type="page"/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様式第６号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企画提案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906"/>
      </w:tblGrid>
      <w:tr>
        <w:trPr/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課題⑥「</w:t>
            </w:r>
            <w:r>
              <w:rPr>
                <w:rFonts w:ascii="ＭＳ ゴシック;MS Gothic" w:hAnsi="ＭＳ ゴシック;MS Gothic" w:cs="HG丸ｺﾞｼｯｸM-PRO" w:eastAsia="ＭＳ ゴシック;MS Gothic"/>
                <w:szCs w:val="22"/>
              </w:rPr>
              <w:t>その他独自提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事業内容を十分理解した上で、独自性や実効性等を加味して具体的に記載すること</w:t>
            </w:r>
          </w:p>
        </w:tc>
      </w:tr>
      <w:tr>
        <w:trPr>
          <w:trHeight w:val="10494" w:hRule="atLeas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A4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判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枚（片面縦・横書き）で、各課題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枚とし考え方や取組方法等を記載する。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提案書を補完する資料として、イメージ図等を添付してもよい（様式自由）。</w:t>
      </w:r>
    </w:p>
    <w:p>
      <w:pPr>
        <w:pStyle w:val="Word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文字サイズは、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ポイントを基本とし、書体は任意とする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34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left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0:23:00Z</dcterms:created>
  <dc:creator>徳島県</dc:creator>
  <dc:description/>
  <cp:keywords/>
  <dc:language>en-US</dc:language>
  <cp:lastModifiedBy>uchida souta</cp:lastModifiedBy>
  <cp:lastPrinted>2025-10-01T16:33:00Z</cp:lastPrinted>
  <dcterms:modified xsi:type="dcterms:W3CDTF">2025-10-07T00:18:00Z</dcterms:modified>
  <cp:revision>31</cp:revision>
  <dc:subject/>
  <dc:title/>
</cp:coreProperties>
</file>